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8"/>
        </w:rPr>
      </w:pPr>
      <w:r>
        <w:rPr>
          <w:rFonts w:eastAsia="Arial" w:cs="Arial"/>
          <w:sz w:val="28"/>
        </w:rPr>
        <w:t xml:space="preserve"> </w:t>
      </w:r>
      <w:r>
        <w:rPr>
          <w:rFonts w:cs="Arial"/>
          <w:sz w:val="28"/>
        </w:rPr>
        <w:t>COMUNE  DI  ALASSIO</w:t>
      </w:r>
    </w:p>
    <w:p>
      <w:pPr>
        <w:pStyle w:val="Normal"/>
        <w:rPr>
          <w:rFonts w:ascii="Arial" w:hAnsi="Arial" w:cs="Arial"/>
          <w:b/>
          <w:b/>
          <w:bCs/>
          <w:i/>
          <w:i/>
          <w:iCs/>
          <w:sz w:val="28"/>
        </w:rPr>
      </w:pPr>
      <w:r>
        <w:rPr>
          <w:rFonts w:cs="Arial" w:ascii="Arial" w:hAnsi="Arial"/>
          <w:b/>
          <w:bCs/>
          <w:i/>
          <w:iCs/>
          <w:sz w:val="28"/>
        </w:rPr>
        <w:t>PROGRAMMA  DI  ATTUAZIONE 2002 -  2004</w:t>
      </w:r>
    </w:p>
    <w:p>
      <w:pPr>
        <w:pStyle w:val="Normal"/>
        <w:rPr>
          <w:rFonts w:ascii="Arial" w:hAnsi="Arial" w:cs="Arial"/>
          <w:b/>
          <w:b/>
          <w:bCs/>
          <w:i/>
          <w:i/>
          <w:iCs/>
        </w:rPr>
      </w:pPr>
      <w:r>
        <w:rPr>
          <w:rFonts w:cs="Arial" w:ascii="Arial" w:hAnsi="Arial"/>
          <w:b/>
          <w:bCs/>
          <w:i/>
          <w:iCs/>
        </w:rPr>
        <w:t>ART. 4 Norme PUC e art. 55 L.r. n°36/97.</w:t>
      </w:r>
    </w:p>
    <w:p>
      <w:pPr>
        <w:pStyle w:val="Normal"/>
        <w:rPr>
          <w:rFonts w:ascii="Arial" w:hAnsi="Arial" w:cs="Arial"/>
          <w:b/>
          <w:b/>
          <w:bCs/>
          <w:i/>
          <w:i/>
          <w:iCs/>
          <w:sz w:val="24"/>
          <w:u w:val="single"/>
        </w:rPr>
      </w:pPr>
      <w:r>
        <w:rPr>
          <w:rFonts w:cs="Arial" w:ascii="Arial" w:hAnsi="Arial"/>
          <w:b/>
          <w:bCs/>
          <w:i/>
          <w:iCs/>
          <w:sz w:val="24"/>
          <w:u w:val="single"/>
        </w:rPr>
        <w:t>Aggiornamenti ex art.43  L.r. n°36/97.</w:t>
      </w:r>
    </w:p>
    <w:p>
      <w:pPr>
        <w:pStyle w:val="Normal"/>
        <w:rPr>
          <w:rFonts w:ascii="Arial" w:hAnsi="Arial" w:cs="Arial"/>
          <w:b/>
          <w:b/>
          <w:bCs/>
          <w:i/>
          <w:i/>
          <w:iCs/>
          <w:sz w:val="28"/>
          <w:u w:val="single"/>
        </w:rPr>
      </w:pPr>
      <w:r>
        <w:rPr>
          <w:rFonts w:cs="Arial" w:ascii="Arial" w:hAnsi="Arial"/>
          <w:b/>
          <w:bCs/>
          <w:i/>
          <w:iCs/>
          <w:sz w:val="28"/>
          <w:u w:val="single"/>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GGIORNAMENTO  DELLE  NORME  GENERALI  DEL  P.U.C.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lassio  Giugno 200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ecnico incaricato: arch. Claudio BUSCAGLIA</w:t>
      </w:r>
    </w:p>
    <w:p>
      <w:pPr>
        <w:pStyle w:val="Normal"/>
        <w:rPr>
          <w:rFonts w:ascii="Arial" w:hAnsi="Arial" w:cs="Arial"/>
          <w:sz w:val="28"/>
        </w:rPr>
      </w:pPr>
      <w:r>
        <w:rPr>
          <w:rFonts w:cs="Arial" w:ascii="Arial" w:hAnsi="Arial"/>
          <w:sz w:val="28"/>
        </w:rPr>
        <w:t>Collaboratori: arch. F. Accinelli  e  arch. G. Paraluppi</w:t>
      </w:r>
      <w:r>
        <w:br w:type="page"/>
      </w:r>
    </w:p>
    <w:p>
      <w:pPr>
        <w:pStyle w:val="Heading2"/>
        <w:pBdr>
          <w:top w:val="single" w:sz="4" w:space="1" w:color="000000"/>
          <w:left w:val="single" w:sz="4" w:space="4" w:color="000000"/>
          <w:bottom w:val="single" w:sz="4" w:space="1" w:color="000000"/>
          <w:right w:val="single" w:sz="4" w:space="4" w:color="000000"/>
        </w:pBdr>
        <w:rPr>
          <w:color w:val="FF0000"/>
          <w:sz w:val="20"/>
          <w:u w:val="single"/>
        </w:rPr>
      </w:pPr>
      <w:r>
        <w:rPr>
          <w:color w:val="FF0000"/>
          <w:sz w:val="20"/>
          <w:u w:val="single"/>
        </w:rPr>
        <w:t>GLI  AGGIORNAMENTI SONO INDICATI IN ROSSO E SOTTOLINEATI.</w:t>
      </w:r>
    </w:p>
    <w:p>
      <w:pPr>
        <w:pStyle w:val="Heading2"/>
        <w:rPr>
          <w:color w:val="000000"/>
          <w:sz w:val="20"/>
        </w:rPr>
      </w:pPr>
      <w:r>
        <w:rPr>
          <w:color w:val="000000"/>
          <w:sz w:val="20"/>
        </w:rPr>
        <w:t xml:space="preserve">CAPO I  </w:t>
        <w:tab/>
        <w:t>NORME GENERALI</w:t>
      </w:r>
    </w:p>
    <w:p>
      <w:pPr>
        <w:pStyle w:val="Heading3"/>
        <w:rPr>
          <w:color w:val="000000"/>
          <w:sz w:val="20"/>
        </w:rPr>
      </w:pPr>
      <w:r>
        <w:rPr>
          <w:color w:val="000000"/>
          <w:sz w:val="20"/>
        </w:rPr>
        <w:t xml:space="preserve">Art.1 </w:t>
        <w:tab/>
        <w:t>DISPOSIZIONI GENER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esente Piano urbanistico comunale costituisce variante generale del PRG approvato dalla Regione Liguria con decreto n.1924 del 28.10.1974 e delle sue varianti parziali approvate con Decreto regionale n. 358 in data 24.03.1980; di conseguenza le presenti norme di attuazione sostituiscono integralmente quelle del Piano originario e delle relative varia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Heading3"/>
        <w:rPr>
          <w:color w:val="000000"/>
          <w:sz w:val="20"/>
        </w:rPr>
      </w:pPr>
      <w:r>
        <w:rPr>
          <w:color w:val="000000"/>
          <w:sz w:val="20"/>
        </w:rPr>
        <w:t xml:space="preserve">Art.2 </w:t>
        <w:tab/>
        <w:t>DOCUMENTI  DEL  PIANO  COMUNALE  E AMBITO DI APPLICA</w:t>
        <w:softHyphen/>
        <w:t xml:space="preserve">ZION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Il Piano urbanistico comunale di Alassio comprende i seguenti elaborati:</w:t>
      </w:r>
    </w:p>
    <w:p>
      <w:pPr>
        <w:pStyle w:val="Heading4"/>
        <w:rPr>
          <w:color w:val="000000"/>
          <w:sz w:val="20"/>
        </w:rPr>
      </w:pPr>
      <w:r>
        <w:rPr>
          <w:color w:val="000000"/>
          <w:sz w:val="20"/>
        </w:rPr>
        <w:t xml:space="preserve">a) </w:t>
        <w:tab/>
        <w:t>Disciplina paesistica del PRG.</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r>
      <w:r>
        <w:rPr>
          <w:rFonts w:cs="Arial" w:ascii="Arial" w:hAnsi="Arial"/>
          <w:b/>
        </w:rPr>
        <w:t>a.1.</w:t>
        <w:tab/>
        <w:t>Assetto insediati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1</w:t>
        <w:tab/>
        <w:t>Geomorfologia ed elementi emergenti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2</w:t>
        <w:tab/>
        <w:t xml:space="preserve">Armatura insediativa: morfologia e tipologia </w:t>
        <w:tab/>
        <w:tab/>
        <w:tab/>
        <w:tab/>
        <w:tab/>
        <w:tab/>
        <w:tab/>
        <w:t>dell'insediamento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3</w:t>
        <w:tab/>
        <w:t>Evoluzione degli assetti insediativi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4</w:t>
        <w:tab/>
        <w:t>Rilievo paesistico puntuale della fascia costiera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5</w:t>
        <w:tab/>
        <w:t>Individuazione dei vincoli sul territorio comunale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6</w:t>
        <w:tab/>
        <w:t xml:space="preserve">Analisi, modifiche e integrazioni dell'assetto insediativo </w:t>
        <w:tab/>
        <w:tab/>
        <w:tab/>
        <w:tab/>
        <w:tab/>
        <w:t>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7</w:t>
        <w:tab/>
        <w:t>Sezioni del territorio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SCHEDE RILEVAMENTO dei nuclei antichi (Moglio, Solva, </w:t>
        <w:tab/>
        <w:tab/>
        <w:tab/>
        <w:tab/>
        <w:tab/>
        <w:t>Mad. Grazie, Caso e Veglias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DOCUMENTAZIONE FOTOGRAF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RELAZIONE GENERALE (ILLUSTRATIVA E STOR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r>
      <w:r>
        <w:rPr>
          <w:rFonts w:cs="Arial" w:ascii="Arial" w:hAnsi="Arial"/>
          <w:b/>
        </w:rPr>
        <w:t>a.2.</w:t>
        <w:tab/>
        <w:t>Assetto vegetazion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1V   Carta della vegetazione e dell'uso del suolo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2V  Carta delle unità di paesaggio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Tav.3V  Sintesi: confronto tra le categorie normative del PTCP </w:t>
        <w:tab/>
        <w:tab/>
        <w:tab/>
        <w:tab/>
        <w:t xml:space="preserve">(elementi di contrasto e proposte </w:t>
        <w:tab/>
        <w:t>di modifica)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RELAZIONE DI ANALISI DELL'ASSETTO VEGETAZION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r>
      <w:r>
        <w:rPr>
          <w:rFonts w:cs="Arial" w:ascii="Arial" w:hAnsi="Arial"/>
          <w:b/>
        </w:rPr>
        <w:t>a.3.</w:t>
        <w:tab/>
        <w:t>Assetto geomorfolog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1GM</w:t>
        <w:tab/>
        <w:t>Carta geomorfologico-paesistica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Tav.2GM</w:t>
        <w:tab/>
        <w:t>Proposta di assetto geomorfologico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RELAZIONE SULL'ASSETTO GEOMORFOLOGICO</w:t>
      </w:r>
    </w:p>
    <w:p>
      <w:pPr>
        <w:pStyle w:val="Heading4"/>
        <w:rPr>
          <w:color w:val="000000"/>
          <w:sz w:val="20"/>
        </w:rPr>
      </w:pPr>
      <w:r>
        <w:rPr>
          <w:color w:val="000000"/>
          <w:sz w:val="20"/>
        </w:rPr>
        <w:t>b)</w:t>
        <w:tab/>
        <w:t>Elaborati di analisi della Variante di PRG.</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Gli elaborati di analisi sono gli stessi della bozza di Variante discussa in Consiglio Comunale nel 1989 e consistono i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b.1. Tav.1</w:t>
        <w:tab/>
        <w:t>Rilievo dello stato di fatto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b.2. Tav.2</w:t>
        <w:tab/>
        <w:t>Rilievo dell'uso del suolo 1:5.000</w:t>
      </w:r>
    </w:p>
    <w:p>
      <w:pPr>
        <w:pStyle w:val="Heading4"/>
        <w:rPr>
          <w:color w:val="000000"/>
          <w:sz w:val="20"/>
        </w:rPr>
      </w:pPr>
      <w:r>
        <w:rPr>
          <w:color w:val="000000"/>
          <w:sz w:val="20"/>
        </w:rPr>
        <w:t>c)</w:t>
        <w:tab/>
        <w:t>Elaborati di progetto della Variante di PRG.</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w:t>
        <w:tab/>
        <w:t>Tav.1a Azzonamento generale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2.</w:t>
        <w:tab/>
        <w:t>Tav.1b Azzonamento zone centrali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2.b</w:t>
        <w:tab/>
        <w:t>Tav. 1c Individuazione degli Ambiti e dei Distretti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3.</w:t>
        <w:tab/>
        <w:t>Tav.2</w:t>
        <w:tab/>
        <w:t>Schema della viabilità e dei parcheggi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4.</w:t>
        <w:tab/>
        <w:t>Tav.3</w:t>
        <w:tab/>
        <w:t>Standard urbanistici e zone censuarie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5.</w:t>
        <w:tab/>
        <w:t>Tav.4</w:t>
        <w:tab/>
        <w:t>Azzonamento generale su mappa catastale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6.</w:t>
        <w:tab/>
        <w:t>Tav.5</w:t>
        <w:tab/>
        <w:t xml:space="preserve">Centro antico, zona "A1"indicazioni particolareggiate e  </w:t>
        <w:tab/>
        <w:tab/>
        <w:tab/>
        <w:tab/>
        <w:tab/>
        <w:t>zone di recuper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7.</w:t>
        <w:tab/>
        <w:t>Tav.6</w:t>
        <w:tab/>
        <w:t>Schema organico d'intervento ZP1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8.</w:t>
        <w:tab/>
        <w:t>Tav.7</w:t>
        <w:tab/>
        <w:t>Schema organico d'intervento ZP2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9.</w:t>
        <w:tab/>
        <w:t>Tav.8</w:t>
        <w:tab/>
        <w:t>Schema organico d'intervento ZP3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0</w:t>
        <w:tab/>
        <w:t>Tav.9</w:t>
        <w:tab/>
        <w:t>Schema organico d'intervento ZP4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1</w:t>
        <w:tab/>
        <w:t>Tav.10 Schema organico d'intervento ZP5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2</w:t>
        <w:tab/>
        <w:t>Tav.10 bis Schema organico d’intervento ZP6 1:1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3</w:t>
        <w:tab/>
        <w:t>Tav.11 Disciplina urbanistico edilizia delle strutture turistico</w:t>
        <w:tab/>
        <w:t xml:space="preserve">ricettive: </w:t>
        <w:tab/>
        <w:tab/>
        <w:tab/>
        <w:t>localizzazione delle aziende e riferimento alle schede 1:2.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4</w:t>
        <w:tab/>
        <w:t>Tav.12 Disciplina urbanistico edilizia delle strutture turistico</w:t>
        <w:tab/>
        <w:t xml:space="preserve">ricettive: </w:t>
        <w:tab/>
        <w:tab/>
        <w:tab/>
        <w:t xml:space="preserve">indirizzi di programma, zone turistiche di consolidamento, singole </w:t>
        <w:tab/>
        <w:tab/>
        <w:tab/>
        <w:tab/>
        <w:t>attrezzature turistiche da consolidare o ampliare  1:2.000.</w:t>
        <w:tab/>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5</w:t>
        <w:tab/>
        <w:t>RELAZIONE ILLUSTRATI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6</w:t>
        <w:tab/>
        <w:t xml:space="preserve">DISPOSIZIONI  NORMATIVE A  LIVELLO  DI  </w:t>
        <w:tab/>
        <w:t xml:space="preserve">DISTRETTO  E </w:t>
        <w:tab/>
        <w:tab/>
        <w:tab/>
        <w:tab/>
        <w:t>DI  AMBI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7</w:t>
        <w:tab/>
        <w:t>NORME DI ATTU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c.18</w:t>
        <w:tab/>
        <w:t xml:space="preserve">NORME DI ATTUAZIONE DELLA DISCIPLINA DELLE </w:t>
        <w:tab/>
        <w:t xml:space="preserve">STRUTTURE </w:t>
        <w:tab/>
        <w:tab/>
        <w:tab/>
        <w:t>TURISTICO RICETTIVE.</w:t>
      </w:r>
    </w:p>
    <w:p>
      <w:pPr>
        <w:pStyle w:val="Heading4"/>
        <w:rPr>
          <w:color w:val="000000"/>
          <w:sz w:val="20"/>
        </w:rPr>
      </w:pPr>
      <w:r>
        <w:rPr>
          <w:color w:val="000000"/>
          <w:sz w:val="20"/>
        </w:rPr>
        <w:t>d)</w:t>
        <w:tab/>
        <w:t>Indagine geologica del PRG.</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1.</w:t>
        <w:tab/>
        <w:t>Tav.1G  Carta geolitologica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2.</w:t>
        <w:tab/>
        <w:t>Tav.1Ga Sezione geologica interpretativa A-A'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3.</w:t>
        <w:tab/>
        <w:t>Tav.1Gb Sezione geologica interpretativa B-B'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4.</w:t>
        <w:tab/>
        <w:t>Tav.1Gc Sezioni geologiche interpretative C-C' e D-D'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5.</w:t>
        <w:tab/>
        <w:t>Tav.2G  Carta geomorfologica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6.</w:t>
        <w:tab/>
        <w:t>Tav.3G  Carta idrogeologica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7.</w:t>
        <w:tab/>
        <w:t xml:space="preserve">Tav.4G Carta di zonizzazione geologico-tecnica o di </w:t>
        <w:tab/>
        <w:tab/>
        <w:tab/>
        <w:tab/>
        <w:tab/>
        <w:tab/>
        <w:t>suscettività d'uso 1:5.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8.</w:t>
        <w:tab/>
        <w:t>RELAZIONE GEOLOGICA GENER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d.9.</w:t>
        <w:tab/>
        <w:t>NORME DI ATTUAZIONE GEOLOGICO TECNICH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iano urbanistico comunale  di Alassio si compone dei  materiali sopra elencati, sia per la parte di analisi e sia per quella di progetto urbanist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alcuni casi il dispositivo del Piano, per l'attuazione o il controllo degli interventi di trasformazione, fa riferimento agli elaborati di analis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particola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lle SCHEDE DI RILEVAMENTO dei nuclei antichi della Discipli</w:t>
        <w:softHyphen/>
        <w:t>na Paesistica che, alle tavole interne n.4 e n.5, contengono indi</w:t>
        <w:softHyphen/>
        <w:t>cazioni puntuali di proget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lle Tavole 1V e 2V della Disciplina Paesistica Assetto vegeta</w:t>
        <w:softHyphen/>
        <w:t>zion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lle Tavole 1/2/4/5 della Disciplina Paesistica Assetto insedia</w:t>
        <w:softHyphen/>
        <w:t>ti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Indagine geologica del Piano urbanistico comunale è parte integrante del dispositivo urbanistico normativo e le Norme di Attuazione Geologico Tecniche (d.9.) vanno applicate per ogni zona o inter</w:t>
        <w:softHyphen/>
        <w:t>vento sul territorio congiuntamente alle NdA del Piano (c.13.).</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utto il territorio comunale è interessato e assoggettato al pre</w:t>
        <w:softHyphen/>
        <w:t>sente Piano urbanistico comunale. Ai sensi della legge 17/8/1942 n.1150 e successive modificazioni o integrazioni la disciplina urbanistico-edilizia è regolata dalle presenti norme integrate dalle indicazioni delle tavole di azzonamento in scala 1:5000 e 1:2000, dalla Tav. 1c contenente l'Individuazione degli Ambiti e dei Distretti e, per le zone A1-A2-ZP, da elaborati cartografici a varie scale e da puntuali indicazioni descritti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quanto si riferisce alla precisa individuazione dei tipi mappali inclusi o meno in una determinata zona urbanistica è prevalente l'indicazione della Tav. n.4.</w:t>
      </w:r>
    </w:p>
    <w:p>
      <w:pPr>
        <w:pStyle w:val="Heading3"/>
        <w:jc w:val="both"/>
        <w:rPr>
          <w:color w:val="000000"/>
          <w:sz w:val="20"/>
        </w:rPr>
      </w:pPr>
      <w:r>
        <w:rPr>
          <w:color w:val="000000"/>
          <w:sz w:val="20"/>
        </w:rPr>
        <w:t xml:space="preserve">Art.3 </w:t>
        <w:tab/>
        <w:t>NORMATIVA DI RIFERIME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rPr>
      </w:pPr>
      <w:r>
        <w:rPr>
          <w:rFonts w:cs="Arial" w:ascii="Arial" w:hAnsi="Arial"/>
        </w:rPr>
        <w:t>L'edificazione, le trasformazioni d'uso del territorio e gli interventi sui fabbricati esistenti sono soggetti al rispetto congiunto delle leggi vigenti, alla disciplina dettata dalle presenti norme, alle disposizioni del Regolamento Edilizio, alle Norme di Attuazione Geologico-Tecniche e degli altri regolamenti Comunali per specifi</w:t>
        <w:softHyphen/>
        <w:t>che materie di competenza.</w:t>
      </w:r>
    </w:p>
    <w:p>
      <w:pPr>
        <w:pStyle w:val="Heading3"/>
        <w:jc w:val="both"/>
        <w:rPr>
          <w:color w:val="000000"/>
          <w:sz w:val="20"/>
        </w:rPr>
      </w:pPr>
      <w:r>
        <w:rPr>
          <w:color w:val="000000"/>
          <w:sz w:val="20"/>
        </w:rPr>
        <w:t xml:space="preserve">Art.4 </w:t>
        <w:tab/>
        <w:t xml:space="preserve">VALIDITA' DEL PIANO , PROGRAMMI DI ATTUAZIONE, AMBITI  E  </w:t>
        <w:tab/>
        <w:t xml:space="preserve">DISTRETTI  </w:t>
        <w:tab/>
        <w:t>DEL  TERRITORIO.</w:t>
      </w:r>
    </w:p>
    <w:p>
      <w:pPr>
        <w:pStyle w:val="Heading4"/>
        <w:jc w:val="both"/>
        <w:rPr>
          <w:color w:val="000000"/>
          <w:sz w:val="20"/>
        </w:rPr>
      </w:pPr>
      <w:r>
        <w:rPr>
          <w:color w:val="000000"/>
          <w:sz w:val="20"/>
        </w:rPr>
        <w:t>4.1. Programmi di attuazione generalità</w:t>
      </w:r>
    </w:p>
    <w:p>
      <w:pPr>
        <w:pStyle w:val="Normal"/>
        <w:tabs>
          <w:tab w:val="clear" w:pos="708"/>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xml:space="preserve">Ferma restando la validità a tempo indeterminato del Piano il Comune adotta Programmi di Attuazione (PA) ai sensi dell’articolo n. 55 LUR/1997.  </w:t>
      </w:r>
    </w:p>
    <w:p>
      <w:pPr>
        <w:pStyle w:val="Normal"/>
        <w:tabs>
          <w:tab w:val="clear" w:pos="708"/>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 PA attueranno il Piano Urbanistico Comunale per fasi temporali.</w:t>
      </w:r>
    </w:p>
    <w:p>
      <w:pPr>
        <w:pStyle w:val="Heading4"/>
        <w:jc w:val="both"/>
        <w:rPr>
          <w:color w:val="000000"/>
          <w:sz w:val="20"/>
        </w:rPr>
      </w:pPr>
      <w:r>
        <w:rPr>
          <w:color w:val="000000"/>
          <w:sz w:val="20"/>
        </w:rPr>
        <w:t>4.2. Contenuti del PA</w:t>
      </w:r>
    </w:p>
    <w:p>
      <w:pPr>
        <w:pStyle w:val="Normal"/>
        <w:tabs>
          <w:tab w:val="clear" w:pos="708"/>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l PA ha i contenuti di cui al comma 8,11,12 dell’art.55 LUR. Inoltre il PA è sede di motivazione e di verifica della congruità complessiva degli aggiornamenti e delle varianti di Piano ai sensi dell’art.43 e 44 LUR. Il PA infine stabilisce i criteri per il convenzionamento dei servizi privati di interesse pubblico che concorrono al soddisfacimento degli standard urbanistici, verificando che non superino le quote percentuali stabilite dal Piano.</w:t>
      </w:r>
    </w:p>
    <w:p>
      <w:pPr>
        <w:pStyle w:val="Heading4"/>
        <w:jc w:val="both"/>
        <w:rPr>
          <w:color w:val="000000"/>
          <w:sz w:val="20"/>
        </w:rPr>
      </w:pPr>
      <w:r>
        <w:rPr>
          <w:color w:val="000000"/>
          <w:sz w:val="20"/>
        </w:rPr>
        <w:t>4.3. Ambiti di conservazione e di riqualificazione</w:t>
      </w:r>
    </w:p>
    <w:p>
      <w:pPr>
        <w:pStyle w:val="Normal"/>
        <w:tabs>
          <w:tab w:val="clear" w:pos="708"/>
          <w:tab w:val="left" w:pos="284" w:leader="none"/>
        </w:tabs>
        <w:ind w:left="284" w:right="6" w:hanging="0"/>
        <w:jc w:val="both"/>
        <w:rPr/>
      </w:pPr>
      <w:r>
        <w:rPr>
          <w:rFonts w:cs="Arial" w:ascii="Arial" w:hAnsi="Arial"/>
        </w:rPr>
        <w:t xml:space="preserve">Gli Ambiti di conservazione </w:t>
      </w:r>
      <w:r>
        <w:rPr>
          <w:rFonts w:cs="Arial" w:ascii="Arial" w:hAnsi="Arial"/>
          <w:b/>
        </w:rPr>
        <w:t>Ac</w:t>
      </w:r>
      <w:r>
        <w:rPr>
          <w:rFonts w:cs="Arial" w:ascii="Arial" w:hAnsi="Arial"/>
        </w:rPr>
        <w:t xml:space="preserve"> e di riqualificazione </w:t>
      </w:r>
      <w:r>
        <w:rPr>
          <w:rFonts w:cs="Arial" w:ascii="Arial" w:hAnsi="Arial"/>
          <w:b/>
        </w:rPr>
        <w:t>Ar</w:t>
      </w:r>
      <w:r>
        <w:rPr>
          <w:rFonts w:cs="Arial" w:ascii="Arial" w:hAnsi="Arial"/>
        </w:rPr>
        <w:t xml:space="preserve"> sono quelle parti del territorio di Alassio caratterizzate da un assetto fisico-morfologico e funzionale definito ovvero suscettibili di interventi di modificazione e di completamento che non comportano modificazioni quantitative o qualitative sostanziali del carico insediativo.</w:t>
      </w:r>
    </w:p>
    <w:p>
      <w:pPr>
        <w:pStyle w:val="Heading4"/>
        <w:jc w:val="both"/>
        <w:rPr>
          <w:color w:val="000000"/>
          <w:sz w:val="20"/>
        </w:rPr>
      </w:pPr>
      <w:r>
        <w:rPr>
          <w:color w:val="000000"/>
          <w:sz w:val="20"/>
        </w:rPr>
        <w:t>4.4. Distretti  di  trasformazione</w:t>
      </w:r>
    </w:p>
    <w:p>
      <w:pPr>
        <w:pStyle w:val="Normal"/>
        <w:tabs>
          <w:tab w:val="clear" w:pos="708"/>
          <w:tab w:val="left" w:pos="284" w:leader="none"/>
        </w:tabs>
        <w:ind w:left="284" w:right="6" w:hanging="0"/>
        <w:jc w:val="both"/>
        <w:rPr/>
      </w:pPr>
      <w:r>
        <w:rPr>
          <w:rFonts w:cs="Arial" w:ascii="Arial" w:hAnsi="Arial"/>
        </w:rPr>
        <w:t xml:space="preserve">I  Distretti di trasformazione </w:t>
      </w:r>
      <w:r>
        <w:rPr>
          <w:rFonts w:cs="Arial" w:ascii="Arial" w:hAnsi="Arial"/>
          <w:b/>
        </w:rPr>
        <w:t>Dt</w:t>
      </w:r>
      <w:r>
        <w:rPr>
          <w:rFonts w:cs="Arial" w:ascii="Arial" w:hAnsi="Arial"/>
        </w:rPr>
        <w:t xml:space="preserve"> sono quelle parti del territorio di Alassio dove è prevista una trasformazione urbanistica con interventi destinati ad innovare in modo sostanziale l’assetto fisico e funzionale del distretto ed aventi l’incremento non marginale del carico insediativo o la sua sostanziale modificazione qualitativa.</w:t>
      </w:r>
    </w:p>
    <w:p>
      <w:pPr>
        <w:pStyle w:val="Heading4"/>
        <w:jc w:val="both"/>
        <w:rPr>
          <w:color w:val="000000"/>
          <w:sz w:val="20"/>
        </w:rPr>
      </w:pPr>
      <w:r>
        <w:rPr>
          <w:color w:val="000000"/>
          <w:sz w:val="20"/>
        </w:rPr>
        <w:t>4.5. Ambiti agricoli</w:t>
      </w:r>
    </w:p>
    <w:p>
      <w:pPr>
        <w:pStyle w:val="Normal"/>
        <w:tabs>
          <w:tab w:val="clear" w:pos="708"/>
          <w:tab w:val="left" w:pos="284" w:leader="none"/>
        </w:tabs>
        <w:ind w:left="284" w:right="6" w:hanging="0"/>
        <w:jc w:val="both"/>
        <w:rPr/>
      </w:pPr>
      <w:r>
        <w:rPr>
          <w:rFonts w:cs="Arial" w:ascii="Arial" w:hAnsi="Arial"/>
        </w:rPr>
        <w:t xml:space="preserve">Gli Ambiti agricoli </w:t>
      </w:r>
      <w:r>
        <w:rPr>
          <w:rFonts w:cs="Arial" w:ascii="Arial" w:hAnsi="Arial"/>
          <w:b/>
        </w:rPr>
        <w:t xml:space="preserve">Aa </w:t>
      </w:r>
      <w:r>
        <w:rPr>
          <w:rFonts w:cs="Arial" w:ascii="Arial" w:hAnsi="Arial"/>
        </w:rPr>
        <w:t>sono ambiti speciali di riqualificazione  il cui ruolo prevalente consiste nel presidio ambientale in base ai criteri di cui all’art.36 comma 1 della LUR.</w:t>
      </w:r>
    </w:p>
    <w:p>
      <w:pPr>
        <w:pStyle w:val="Normal"/>
        <w:tabs>
          <w:tab w:val="clear" w:pos="708"/>
          <w:tab w:val="left" w:pos="28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ambiti agricoli comprendono zone agricole E1, E2, E3, comparti CE di agglomerazione rurale e di presidio ambientale, comparti "TE" insediamenti residenziali turistici interni di presidio ambientale.</w:t>
      </w:r>
    </w:p>
    <w:p>
      <w:pPr>
        <w:pStyle w:val="Normal"/>
        <w:tabs>
          <w:tab w:val="clear" w:pos="708"/>
          <w:tab w:val="left" w:pos="284" w:leader="none"/>
        </w:tabs>
        <w:ind w:left="284" w:right="6" w:hanging="0"/>
        <w:jc w:val="both"/>
        <w:rPr>
          <w:rFonts w:ascii="Arial" w:hAnsi="Arial" w:cs="Arial"/>
        </w:rPr>
      </w:pPr>
      <w:r>
        <w:rPr>
          <w:rFonts w:cs="Arial" w:ascii="Arial" w:hAnsi="Arial"/>
        </w:rPr>
        <w:t>Al fine della realizzazione di nuovi interventi possono essere asservite aree anche non contigue purché appartenenti allo stesso ambito, ovvero ad una distanza non superiore a 100 metri dal fondo in cui si interviene.</w:t>
      </w:r>
    </w:p>
    <w:p>
      <w:pPr>
        <w:pStyle w:val="Normal"/>
        <w:tabs>
          <w:tab w:val="clear" w:pos="708"/>
          <w:tab w:val="left" w:pos="284" w:leader="none"/>
        </w:tabs>
        <w:ind w:left="284" w:right="6" w:hanging="0"/>
        <w:jc w:val="both"/>
        <w:rPr>
          <w:rFonts w:ascii="Arial" w:hAnsi="Arial" w:cs="Arial"/>
        </w:rPr>
      </w:pPr>
      <w:r>
        <w:rPr>
          <w:rFonts w:cs="Arial" w:ascii="Arial" w:hAnsi="Arial"/>
        </w:rPr>
        <w:t>Tutti gli interventi di nuova edificazione all'interno degli ambiti agricoli, esclusi quelli nelle zone E1 convenzionati ai sensi dell'art. 35 LUR, devono essere obbligatoriamente inclusi nel PA.</w:t>
      </w:r>
    </w:p>
    <w:p>
      <w:pPr>
        <w:pStyle w:val="Heading4"/>
        <w:jc w:val="both"/>
        <w:rPr>
          <w:color w:val="000000"/>
          <w:sz w:val="20"/>
        </w:rPr>
      </w:pPr>
      <w:r>
        <w:rPr>
          <w:color w:val="000000"/>
          <w:sz w:val="20"/>
        </w:rPr>
        <w:t>4.6. Attuazione del Piano</w:t>
      </w:r>
    </w:p>
    <w:p>
      <w:pPr>
        <w:pStyle w:val="Normal"/>
        <w:tabs>
          <w:tab w:val="clear" w:pos="708"/>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l  PA  attua il PUC ricercando  le oppor</w:t>
        <w:softHyphen/>
        <w:t>tune sinergie tra gli interventi previsti all’interno dei distretti e degli ambiti e di fare convergere -sia in termini temporali che spaziali- l'operatività privata e l'iniziativa pubblica nel settore delle infrastrutture e delle urbanizzazioni.</w:t>
      </w:r>
    </w:p>
    <w:p>
      <w:pPr>
        <w:pStyle w:val="Normal"/>
        <w:tabs>
          <w:tab w:val="clear" w:pos="708"/>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n sede di formazione e adozione dei programmi di attuazione il Comune provvederà a determinare e ad aggiornare  i criteri e i prezzi unitari per le varie opere di urbanizzazione, ivi compresi i parcheggi pertinenziali.</w:t>
      </w:r>
    </w:p>
    <w:p>
      <w:pPr>
        <w:pStyle w:val="Heading3"/>
        <w:jc w:val="both"/>
        <w:rPr>
          <w:color w:val="000000"/>
          <w:sz w:val="20"/>
        </w:rPr>
      </w:pPr>
      <w:r>
        <w:rPr>
          <w:color w:val="000000"/>
          <w:sz w:val="20"/>
        </w:rPr>
        <w:t>Art.5     PARAMETRI  EDILIZ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nuova edificazione è soggetta al rispetto congiunto dei se</w:t>
        <w:softHyphen/>
        <w:t>guenti indici e/o parametri volti a fornire una  specifica identifica</w:t>
        <w:softHyphen/>
        <w:t>zione tipologica dei fabbrica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a)</w:t>
      </w:r>
      <w:r>
        <w:rPr>
          <w:rFonts w:cs="Arial" w:ascii="Arial" w:hAnsi="Arial"/>
        </w:rPr>
        <w:t xml:space="preserve"> </w:t>
        <w:tab/>
      </w:r>
      <w:r>
        <w:rPr>
          <w:rFonts w:cs="Arial" w:ascii="Arial" w:hAnsi="Arial"/>
          <w:b/>
        </w:rPr>
        <w:t>Iu  indice di utilizzazione fondiario o territori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Rapporto tra la SLA o SLU realizzabile e la superficie dell'area di intervento, espresso in mq/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b)</w:t>
      </w:r>
      <w:r>
        <w:rPr>
          <w:rFonts w:cs="Arial" w:ascii="Arial" w:hAnsi="Arial"/>
        </w:rPr>
        <w:t xml:space="preserve"> </w:t>
        <w:tab/>
      </w:r>
      <w:r>
        <w:rPr>
          <w:rFonts w:cs="Arial" w:ascii="Arial" w:hAnsi="Arial"/>
          <w:b/>
        </w:rPr>
        <w:t>RV rapporto di incidenza volumetr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Rapporto tra il volume vuoto per pieno del fabbricato e la SLA o SLU, espresso in mc/mq. Tale rapporto, come indicazione generale, salvo più specifiche indicazioni  della norma di zona, non può superare i 4,5 mc/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c)</w:t>
      </w:r>
      <w:r>
        <w:rPr>
          <w:rFonts w:cs="Arial" w:ascii="Arial" w:hAnsi="Arial"/>
        </w:rPr>
        <w:t xml:space="preserve"> </w:t>
        <w:tab/>
      </w:r>
      <w:r>
        <w:rPr>
          <w:rFonts w:cs="Arial" w:ascii="Arial" w:hAnsi="Arial"/>
          <w:b/>
        </w:rPr>
        <w:t>RC rapporto di copertura massim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Rapporto tra l'impronta a terra del fabbricato, compresi gli  ingombri dei volumi interrati o seminterrati, gli sporti, le   tettoie, le pensiline, serre  e la superficie del lotto di intervento (espresso in valore percentu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d)</w:t>
      </w:r>
      <w:r>
        <w:rPr>
          <w:rFonts w:cs="Arial" w:ascii="Arial" w:hAnsi="Arial"/>
        </w:rPr>
        <w:t xml:space="preserve"> </w:t>
        <w:tab/>
      </w:r>
      <w:r>
        <w:rPr>
          <w:rFonts w:cs="Arial" w:ascii="Arial" w:hAnsi="Arial"/>
          <w:b/>
        </w:rPr>
        <w:t>H Altezza massima</w:t>
      </w:r>
    </w:p>
    <w:p>
      <w:pPr>
        <w:pStyle w:val="Testodelblocco"/>
        <w:rPr/>
      </w:pPr>
      <w:r>
        <w:rPr/>
        <w:t>Determinata dalla distanza tra due piani orizzontali pas</w:t>
        <w:softHyphen/>
        <w:t>santi l'uno per il punto più basso di tutti i prospetti e l'al</w:t>
        <w:softHyphen/>
        <w:t xml:space="preserve">tro per il punto più alto dello spazio libero interno del  più elevato piano che non presenti i soli volumi tecnic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Nel caso di terreno acclive l'altezza può essere misurata per singole parti di fabbricato disaggregate dal complesso per tagli verticali, purché i volumi di altezza eccedente siano sottomessi all'inclinata di 30 gradi che parte </w:t>
      </w:r>
      <w:r>
        <w:rPr>
          <w:rFonts w:cs="Arial" w:ascii="Arial" w:hAnsi="Arial"/>
          <w:color w:val="FF0000"/>
          <w:u w:val="single"/>
        </w:rPr>
        <w:t xml:space="preserve">dalla proiezione del fronte più esterno del fabbricato fino all’altezza massima </w:t>
      </w:r>
      <w:r>
        <w:rPr>
          <w:rFonts w:cs="Arial" w:ascii="Arial" w:hAnsi="Arial"/>
          <w:color w:val="CC0000"/>
          <w:u w:val="single"/>
        </w:rPr>
        <w:t>consentita. In questo caso l'altezza complessiva non potrà comunque superare i 3/2 della misura dell'altezza massima consenti</w:t>
        <w:softHyphen/>
        <w:t>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Le disposizioni relative all'altezza dei fabbricati si applica</w:t>
        <w:softHyphen/>
        <w:t xml:space="preserve">no anche ad altri manufatti o trasformazioni del territorio quali muri, recinzioni, scavi di sbancamento, ecc.  </w:t>
      </w:r>
      <w:r>
        <w:rPr>
          <w:rFonts w:cs="Arial" w:ascii="Arial" w:hAnsi="Arial"/>
          <w:color w:val="FF0000"/>
          <w:u w:val="single"/>
        </w:rPr>
        <w:t>(canc.:</w:t>
        <w:tab/>
        <w:t xml:space="preserve">Anche per tali manufatti vale il criterio sopra illustrato della modalità di misurazione su terreni in declivi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e)</w:t>
      </w:r>
      <w:r>
        <w:rPr>
          <w:rFonts w:cs="Arial" w:ascii="Arial" w:hAnsi="Arial"/>
        </w:rPr>
        <w:t xml:space="preserve"> </w:t>
        <w:tab/>
      </w:r>
      <w:r>
        <w:rPr>
          <w:rFonts w:cs="Arial" w:ascii="Arial" w:hAnsi="Arial"/>
          <w:b/>
        </w:rPr>
        <w:t>Fmax   Sviluppo massimo dei fro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Si intende il massimo sviluppo lineare del fronte del fab</w:t>
        <w:softHyphen/>
        <w:t xml:space="preserve">bricato. In caso di organismi edilizi fisicamente continui e planimetricamente articolati, il parametro </w:t>
      </w:r>
      <w:r>
        <w:rPr>
          <w:rFonts w:cs="Arial" w:ascii="Arial" w:hAnsi="Arial"/>
          <w:b/>
        </w:rPr>
        <w:t>Fmax</w:t>
      </w:r>
      <w:r>
        <w:rPr>
          <w:rFonts w:cs="Arial" w:ascii="Arial" w:hAnsi="Arial"/>
        </w:rPr>
        <w:t xml:space="preserve"> verrà misurato come proiezione ortogonale sulla retta congiun</w:t>
        <w:softHyphen/>
        <w:t>gente gli spigoli estremi dell'organism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 xml:space="preserve">Il parametro Fmax non si applica negli interventi su fabbricati esistenti fino alla categoria d2).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La misura del Fmax per nuove costruzioni con particolari soluzioni di aggregazione di corpi di fabbrica uniti da porticati aperti, potrà essere verificata separatamente per ciascun corpo di fabbrica, fino ad uno sviluppo complessivo pari al doppio del parametro Fmax.</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f)</w:t>
      </w:r>
      <w:r>
        <w:rPr>
          <w:rFonts w:cs="Arial" w:ascii="Arial" w:hAnsi="Arial"/>
        </w:rPr>
        <w:t xml:space="preserve"> </w:t>
        <w:tab/>
      </w:r>
      <w:r>
        <w:rPr>
          <w:rFonts w:cs="Arial" w:ascii="Arial" w:hAnsi="Arial"/>
          <w:b/>
        </w:rPr>
        <w:t>Ri  Rapporto tra l'altezza e la distanza dei fabbricati</w:t>
      </w:r>
    </w:p>
    <w:p>
      <w:pPr>
        <w:pStyle w:val="Testodelblocco"/>
        <w:rPr/>
      </w:pPr>
      <w:r>
        <w:rPr/>
        <w:t xml:space="preserve">Tale rapporto si applica nel caso di pareti finestrate, e vale anche in relazione alla posizione e all'altezza dei fabbricati esistent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color w:val="FF0000"/>
          <w:u w:val="single"/>
        </w:rPr>
        <w:t>Rispetto a pareti non finestrate di edifici e ai confini con altre proprietà, la distanza risultante dal rapporto è ridotta alla me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alvo differenti prescrizioni delle specifiche norme di   zona, a livello generale il rapporto Ri non potrà essere superiore ad 1/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lcolo del rapporto "Ri" si dovrà tenere conto dell'in</w:t>
        <w:softHyphen/>
        <w:t>volucro volumetrico esterno come definito successiva</w:t>
        <w:softHyphen/>
        <w:t>mente; pertanto nella valutazione dei distacchi sono da considerare anche gli aggetti ester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di costruzioni a gradoni o con arretramenti, il rapporto "Ri" può essere calcolato per par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Nel solo caso delle sopraelevazioni nelle zone A ; B ; H  si applica il distacco minimo di metri 10 tra pareti finestrate e il volume in sopraelevazione dovrà garantire un ulteriore arretramento pari ad almeno la sua altezz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 consentita l'edificazione in aderenza a preesistenti corpi di fabbrica a muro cieco sul confine, anche supe</w:t>
        <w:softHyphen/>
        <w:t>rando il parametro Fmax per la sommatoria tra fronte esistente e fronte nuo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costruzione in aderenza, qualora sia limitata ad alcuni piani, non consente di superare il rapporto "Ri" per i piani superio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g)</w:t>
      </w:r>
      <w:r>
        <w:rPr>
          <w:rFonts w:cs="Arial" w:ascii="Arial" w:hAnsi="Arial"/>
        </w:rPr>
        <w:t xml:space="preserve"> </w:t>
        <w:tab/>
      </w:r>
      <w:r>
        <w:rPr>
          <w:rFonts w:cs="Arial" w:ascii="Arial" w:hAnsi="Arial"/>
          <w:b/>
        </w:rPr>
        <w:t>Ds  Distacco dalle strade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distacco va misurato a partire dal ciglio stradale ed è riferito all'involucro volumetrico esterno che contiene il fabbricato (lo stesso in base al quale si calcola il volume  vuoto  per pieno).  Salvo differenti indicazioni delle norme specifiche di zona e salvo per le zone che, nelle tavole di azzonamento, sono interessate dalla fasce di rispetto stradali, il "Ds" minimo da rispettare è di metri 5,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Potrà essere consentita deroga al </w:t>
      </w:r>
      <w:r>
        <w:rPr>
          <w:rFonts w:cs="Arial" w:ascii="Arial" w:hAnsi="Arial"/>
          <w:b/>
        </w:rPr>
        <w:t>Ds</w:t>
      </w:r>
      <w:r>
        <w:rPr>
          <w:rFonts w:cs="Arial" w:ascii="Arial" w:hAnsi="Arial"/>
        </w:rPr>
        <w:t xml:space="preserve"> minimo di m. 5 per le autorimesse  interr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La disciplina del </w:t>
      </w:r>
      <w:r>
        <w:rPr>
          <w:rFonts w:cs="Arial" w:ascii="Arial" w:hAnsi="Arial"/>
          <w:b/>
        </w:rPr>
        <w:t>Ds</w:t>
      </w:r>
      <w:r>
        <w:rPr>
          <w:rFonts w:cs="Arial" w:ascii="Arial" w:hAnsi="Arial"/>
        </w:rPr>
        <w:t xml:space="preserve"> si applica anche alle strade private di uso pubbl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r>
        <w:rPr>
          <w:rFonts w:cs="Arial" w:ascii="Arial" w:hAnsi="Arial"/>
          <w:b/>
        </w:rPr>
        <w:t>h)</w:t>
      </w:r>
      <w:r>
        <w:rPr>
          <w:rFonts w:cs="Arial" w:ascii="Arial" w:hAnsi="Arial"/>
        </w:rPr>
        <w:t xml:space="preserve"> </w:t>
        <w:tab/>
      </w:r>
      <w:r>
        <w:rPr>
          <w:rFonts w:cs="Arial" w:ascii="Arial" w:hAnsi="Arial"/>
          <w:b/>
        </w:rPr>
        <w:t>Sm lotto o ambito minimo di intervento a livello fondiario o territori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E' l'ambito minimo operativo per interventi con regime di singola concessione edilizia, di concessione edilizia convenzionata, di PdR o di PUO. Il lotto minimo, salvo indicazioni particolari per singole zone, è costituito da mappali catastali confinanti, compresi nella zona urbanistica (sub-ambito) e deve avere una figura geometrica regolare tale da contenere al suo interno il manufatto edilizio, nel rispetto dei distacchi prescritt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di concessione edilizia convenzionata è possibile calcolare il lotto minimo (Sm) computando terreni ricadenti in differenti zone di Piano, purché confinanti tra di lor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accertamento di tale lotto minimo, in caso di commi</w:t>
        <w:softHyphen/>
        <w:t>stione o interferenza con fabbricati preesistenti, l'area da considerare asservita ai fabbricati preesistenti, in mancan</w:t>
        <w:softHyphen/>
        <w:t>za di formali atti di asservimento, andrà definita con rife</w:t>
        <w:softHyphen/>
        <w:t>rimento al "certificato catastale storico" e, comunque, dovrà pur sempre prevedere una fascia di asservimento di ampiezza minima pari al parametro D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ab/>
      </w:r>
      <w:r>
        <w:rPr>
          <w:rFonts w:cs="Arial" w:ascii="Arial" w:hAnsi="Arial"/>
          <w:b/>
        </w:rPr>
        <w:t>i)</w:t>
      </w:r>
      <w:r>
        <w:rPr>
          <w:rFonts w:cs="Arial" w:ascii="Arial" w:hAnsi="Arial"/>
        </w:rPr>
        <w:t xml:space="preserve"> </w:t>
        <w:tab/>
      </w:r>
      <w:r>
        <w:rPr>
          <w:rFonts w:cs="Arial" w:ascii="Arial" w:hAnsi="Arial"/>
          <w:b/>
        </w:rPr>
        <w:t>Pendenza massima e caratteri delle coperture inclinate</w:t>
      </w:r>
      <w:r>
        <w:rPr>
          <w:rFonts w:cs="Arial" w:ascii="Arial" w:hAnsi="Arial"/>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operture inclinate non possono superare la pendenza di 30 gradi. Di massima, salvo indicazioni specifiche delle norme di zona, non potranno essere aperte finestrature a filo tetto ovvero lucernari con superficie superiore a 1/20 della superficie del sottotetto. I parametri di cui sopra hanno valore generale e si applicano dovunque, in caso di mancanza di più specifiche indicazioni nelle norme di zo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La pendenza minima delle falde  inclinate sarà in funzione del tipo di manto di copertura secondo le regole della buona costruzione.</w:t>
      </w:r>
    </w:p>
    <w:p>
      <w:pPr>
        <w:pStyle w:val="Testodelblocco"/>
        <w:rPr/>
      </w:pPr>
      <w:r>
        <w:rPr/>
        <w:t>In caso di interventi con regime di PUO i parametri Hmax, Fmax, Ri, Ds, pendenza delle coperture hanno valore di indicazio</w:t>
        <w:softHyphen/>
        <w:t>ne progettuale, ma potranno essere modificati in sede di forma</w:t>
        <w:softHyphen/>
        <w:t>zione dello strumento operativo, qualora venga verificato nel dettaglio l'impatto ambientale dell'intervento proposto;</w:t>
      </w:r>
    </w:p>
    <w:p>
      <w:pPr>
        <w:pStyle w:val="Normal"/>
        <w:numPr>
          <w:ilvl w:val="0"/>
          <w:numId w:val="2"/>
        </w:numPr>
        <w:tabs>
          <w:tab w:val="clear" w:pos="708"/>
          <w:tab w:val="left" w:pos="1724"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right="4" w:hanging="720"/>
        <w:jc w:val="both"/>
        <w:rPr>
          <w:rFonts w:ascii="Arial" w:hAnsi="Arial" w:cs="Arial"/>
          <w:b/>
          <w:b/>
          <w:bCs/>
        </w:rPr>
      </w:pPr>
      <w:r>
        <w:rPr>
          <w:rFonts w:cs="Arial" w:ascii="Arial" w:hAnsi="Arial"/>
          <w:b/>
          <w:bCs/>
        </w:rPr>
        <w:t>Incremento volumetrico residenziale massimo</w:t>
      </w:r>
    </w:p>
    <w:p>
      <w:pPr>
        <w:pStyle w:val="Testodelblocco"/>
        <w:rPr/>
      </w:pPr>
      <w:r>
        <w:rPr/>
        <w:t xml:space="preserve">I valori di INCR VOL RES MAX indicati nelle tabelle riassuntive delle schede normative degli ambiti o distretti, esprimono la quantità massima di nuovo volume residenziale, sia come incremento dell’esistente che come nuova costruzione. Tale quantità rappresenta a tutti gli effetti una soglia massima.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applicazione dei parametri precedenti valgono le seguenti defini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Definizione della SLA/SLU</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i definisce superficie lorda abitabile o utilizzabile (SLA o SLU espressa in mq.) la superficie lorda dei piani abitabili, comprensi</w:t>
        <w:softHyphen/>
        <w:t>va, oltre che delle superfici nette abitabili, anche delle superfici a tali piani soltanto agibili, degli spessori dei muri perimetrali e interni, e degli spazi occupati dalle scale, dagli ascensori, dai passaggi comuni agli alloggi; con esclusione invece delle pertinenze, dei poggioli e delle logge ester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 questo proposito si considerano pertinenze: cantinole, cantine, soffitte, locali tecnologici, autorimesse singole o collettive, androni di ingresso e porticati libe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edifici di vecchia costruzione ovvero anche nelle nuove costruzioni, in caso di particolari soluzioni tecnologiche, è con</w:t>
        <w:softHyphen/>
        <w:t>sentito non computare nella SLA i maggiori spessori dei muri perimetrali oltre i 35 centimet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b/>
        </w:rPr>
        <w:t>2)</w:t>
      </w:r>
      <w:r>
        <w:rPr>
          <w:rFonts w:cs="Arial" w:ascii="Arial" w:hAnsi="Arial"/>
        </w:rPr>
        <w:t xml:space="preserve">   </w:t>
      </w:r>
      <w:r>
        <w:rPr>
          <w:rFonts w:cs="Arial" w:ascii="Arial" w:hAnsi="Arial"/>
          <w:b/>
        </w:rPr>
        <w:t>Definizione del volume vuoto per pie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volume vuoto per pieno è l'involucro esterno che contiene per intero il fabbricato, sono compres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volume del tetto e dei volumi tecnici anche se non abitabi</w:t>
        <w:softHyphen/>
        <w:t>li ma semplicemente utilizzabili (soffitte e altre pertinenze accessor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volumi esterni di logge e balconi anche semplicemente coperti da altri balconi soprastanti</w:t>
      </w:r>
    </w:p>
    <w:p>
      <w:pPr>
        <w:pStyle w:val="Normal"/>
        <w:numPr>
          <w:ilvl w:val="0"/>
          <w:numId w:val="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rFonts w:ascii="Arial" w:hAnsi="Arial" w:cs="Arial"/>
        </w:rPr>
      </w:pPr>
      <w:r>
        <w:rPr>
          <w:rFonts w:cs="Arial" w:ascii="Arial" w:hAnsi="Arial"/>
        </w:rPr>
        <w:t>volumi degli androni e dei porticati libe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Nel volume vuoto per pieno vanno comprese le sole porzioni utilizzate del volume della copertura, escludendo le parti non utilizzate con altezza interna inferiore a cm. 12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Le porzioni del sottotetto abitabili vengono invece comprese nella Sla e, pertanto, nel volume abitabi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3)</w:t>
      </w:r>
      <w:r>
        <w:rPr>
          <w:rFonts w:cs="Arial" w:ascii="Arial" w:hAnsi="Arial"/>
        </w:rPr>
        <w:t xml:space="preserve">  </w:t>
      </w:r>
      <w:r>
        <w:rPr>
          <w:rFonts w:cs="Arial" w:ascii="Arial" w:hAnsi="Arial"/>
          <w:b/>
        </w:rPr>
        <w:t>Definizione dell'impronta del fabbricato per il calcolo del rapporto di copertura.</w:t>
      </w:r>
      <w:r>
        <w:rPr>
          <w:rFonts w:cs="Arial" w:ascii="Arial" w:hAnsi="Arial"/>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mpronta del fabbricato o superficie coperta si intende la superficie dell'area di intersezione di un piano orizzontale col prisma verticale di inviluppo di tutte le  parti chiuse o aperte del fabbricato (comprensivo dell'ingombro di logge, balconi, terrazzi e porticati). L'impronta del fabbricato sul terreno comprende l'in</w:t>
        <w:softHyphen/>
        <w:t>gombro degli spazi interrati e seminterrati.</w:t>
      </w:r>
    </w:p>
    <w:p>
      <w:pPr>
        <w:pStyle w:val="Heading3"/>
        <w:jc w:val="both"/>
        <w:rPr>
          <w:color w:val="000000"/>
          <w:sz w:val="20"/>
        </w:rPr>
      </w:pPr>
      <w:r>
        <w:rPr>
          <w:color w:val="000000"/>
          <w:sz w:val="20"/>
        </w:rPr>
        <w:t xml:space="preserve">Art.6     TIPOLOGIE FUNZIONAL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tipologie funzionali delle destinazioni d'uso, su cui si basa la verifica delle eventuali trasformazioni comportanti modifica di destinazione d'uso  sono le seguenti:</w:t>
      </w:r>
    </w:p>
    <w:p>
      <w:pPr>
        <w:pStyle w:val="Heading4"/>
        <w:jc w:val="both"/>
        <w:rPr>
          <w:color w:val="000000"/>
          <w:sz w:val="20"/>
        </w:rPr>
      </w:pPr>
      <w:r>
        <w:rPr>
          <w:color w:val="000000"/>
          <w:sz w:val="20"/>
        </w:rPr>
        <w:t xml:space="preserve">RP)  Residenza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organismi residenziali possono essere di tipo unifamiliare o plurifamiliare; la tipologia dell'alloggio, per almeno 1/2 del numero degli alloggi, dovrà avere una superficie utile netta superiore ai 50 mq. Non sono comunque ammessi alloggi di superficie inferiore a mq. 38.</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Ogni alloggio dovrà essere dotato di cantinola o ripostiglio di almeno 2,0 mq e di posto auto (all'aperto o in struttura); tali dotazioni accessorie sono di natura pertinenziale e il loro uso è connesso direttamente a quello dell'alloggio stess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 consentita la realizzazione di posti auto privati in numero esuberante rispetto al numero degli alloggi, tali attrezzature non saranno gravate da vincolo di pertinenzialità e dovranno pagare il contributo di concessione in base alla legge regionale in materia.</w:t>
      </w:r>
    </w:p>
    <w:p>
      <w:pPr>
        <w:pStyle w:val="Heading4"/>
        <w:jc w:val="both"/>
        <w:rPr>
          <w:color w:val="000000"/>
          <w:sz w:val="20"/>
        </w:rPr>
      </w:pPr>
      <w:r>
        <w:rPr>
          <w:color w:val="000000"/>
          <w:sz w:val="20"/>
        </w:rPr>
        <w:t>RT)  Casa per vacanz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ase per vacanze sono gli organismi abitativi disciplinati dalla legge regionale n. 13/199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gli organismi di residenze minime o turistiche le singole unità abitative avranno superficie minima netta di mq. 3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Ogni complesso di residenze minime dovrà essere dotato di uno spazio condominiale per la lavanderia e per gli stenditoi di non meno di mq. 25 (2,5 mq per ogni uni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ovrà essere garantito almeno n.1 posto auto pertinenziale per unità senza possibilità di sua monetizz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presente norma di definizione tipologica e relativi requisiti si applica anche agli interventi sul patrimonio edilizio esistente qualora, nella zona urbanistica interessata, sia consentita la tipo</w:t>
        <w:softHyphen/>
        <w:t>logia funzionale RT.</w:t>
      </w:r>
    </w:p>
    <w:p>
      <w:pPr>
        <w:pStyle w:val="Heading4"/>
        <w:jc w:val="both"/>
        <w:rPr>
          <w:color w:val="000000"/>
          <w:sz w:val="20"/>
        </w:rPr>
      </w:pPr>
      <w:r>
        <w:rPr>
          <w:color w:val="000000"/>
          <w:sz w:val="20"/>
        </w:rPr>
        <w:t>Tipologie Turistico-Alberghi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trutture turistico-alberghiere, oltre a rispettare i seguenti requisiti funzionali, dovranno adeguarsi alle norme della legge regionale n.11/1982 e successive integrazioni o modifica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trutture turistico-alberghiere, in base alla l.r. n.11/1982, do</w:t>
        <w:softHyphen/>
        <w:t>vranno avere gestione unitaria ed offrire ospitalità al pubblico, durante il periodo di apertura, senza limitazioni di sor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ale vincolo dovrà risultare da convenzione o da atto unilaterale d’obbligo registrato e trascritto, depositato negli atti del Comune prima del rilascio della concessione 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tale atto di sottomissione dovrà essere altresì assunto il divieto di frazionare in tutto o in parte le singole porzioni costituenti la struttura turistico-ricettiva e di attribuire comunque la titolarità o il godimento a enti o persone anche per determinati period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gestione unitaria dovrà riguardare, a seconda della tipologia ricettiva, i seguenti servizi comuni: pulizia; lavanderia; energia elettrica; telefono; impianto riscaldamento e gas; portineria; animazione e sale comuni; ristorazione e bar; spaccio e altre attrezzature commerc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e attrezzature alberghiere e per i campeggi è consentita una gestione separata di eventuali attrezzature commerciali o di pub</w:t>
        <w:softHyphen/>
        <w:t>blico esercizio, qualora le stesse siano ammesse dalla normativa di zona.</w:t>
      </w:r>
    </w:p>
    <w:p>
      <w:pPr>
        <w:pStyle w:val="Heading4"/>
        <w:jc w:val="both"/>
        <w:rPr>
          <w:color w:val="000000"/>
          <w:sz w:val="20"/>
        </w:rPr>
      </w:pPr>
      <w:r>
        <w:rPr>
          <w:color w:val="000000"/>
          <w:sz w:val="20"/>
        </w:rPr>
        <w:t>TA)   Alberg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base alla l.r. n.11/82 gli alberghi forniscono alloggio ai clienti in unità abitative costituite da camere anche dotate di eventuali servizi accessori, con l'esclusione della cucina o posto cot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servizi comuni dell’albergo devono avere le caratteristiche dimensionali e qualitative di cui alla L.r. n.11/198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servizi comuni comprendono obbligatoriamente: reception-porti</w:t>
        <w:softHyphen/>
        <w:t>neria; cucina; sala ristorazione; bar; sala comune, separata dalla sala ristor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ossono essere previste inoltre le seguenti altre attrezzature integrative: sala gioco per bambini; palestra, sala ginnastica, sauna; beauty farm e simili; attrezzature congressuali e per spet</w:t>
        <w:softHyphen/>
        <w:t>tacoli; dancing; tavernetta; piscina e altre attrezzature sportive coperte; parcheggi coperti; galleria commerci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pertinenze esterne potranno essere realizzate le seguenti attrezzature complementari: parcheggi all'aperto; piscine all'aper</w:t>
        <w:softHyphen/>
        <w:t>to; campi da tennis; altre attrezzature sporti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otazione minima di parcheggio da realizzarsi al coperto o all'aperto è di n.1 posto auto per ogni camera, maggiorata di n.5 posti auto per il personale e per i visitatori esterni fino a 50 camere e di n.10 posti auto (per il personale e i visitatori esterni) oltre le 50 camere.</w:t>
      </w:r>
    </w:p>
    <w:p>
      <w:pPr>
        <w:pStyle w:val="Heading4"/>
        <w:jc w:val="both"/>
        <w:rPr>
          <w:color w:val="000000"/>
          <w:sz w:val="20"/>
        </w:rPr>
      </w:pPr>
      <w:r>
        <w:rPr>
          <w:color w:val="000000"/>
          <w:sz w:val="20"/>
        </w:rPr>
        <w:t xml:space="preserve">TV) </w:t>
        <w:tab/>
        <w:t>Residenza turistico alberghie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base alla legge regionale n.11/82 e successive integrazioni o modificazioni gli alberghi residenziali sono aziende turistiche che forniscono alloggio ai clienti in unità abitative costituite da una o più camere fornite di angolo di cot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alberghi residenziali potranno essere aggregati secondo il tipo della residenza turistica alberghiera, ovvero disaggregati secondo il tipo del villaggio alberg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servizi comuni della RTA dovranno avere le caratteristiche dimensionali e qualitative di cui alla L.r. n.11/198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servizi comuni comprendono obbligatoriamente: reception; sala comune; zona ba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Qualora compatibili con le norme di zona, potranno essere anche realizzati servizi commerciali o altri servizi connessi all'albergo residenziale e aperti al pubblico, senza intaccare i rapporti di cui sopra per i servizi comuni obbligato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pertinenze esterne possono essere realizzate le seguenti attrezzature complementari: parcheggi all'aperto; piscine all'aper</w:t>
        <w:softHyphen/>
        <w:t>to; campi da tennis; altre attrezzature sporti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a dotazione minima di parcheggio da realizzarsi al coperto o all'aperto è di n.1 posto auto per ogni camera, maggiorata di n.5 posti auto per il personale.     </w:t>
      </w:r>
    </w:p>
    <w:p>
      <w:pPr>
        <w:pStyle w:val="Heading4"/>
        <w:jc w:val="both"/>
        <w:rPr>
          <w:color w:val="000000"/>
          <w:sz w:val="20"/>
        </w:rPr>
      </w:pPr>
      <w:r>
        <w:rPr>
          <w:color w:val="000000"/>
          <w:sz w:val="20"/>
        </w:rPr>
        <w:t>TC)   Aziende ricettive all'aria aper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aziende ricettive all'aria aperta hanno la tipologia del "cam</w:t>
        <w:softHyphen/>
        <w:t>peggio", del "parco vacanze" e del “villaggio turistico” in base al terzo comma dell'art.5 l.r. n.11/8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i nuovi interventi previsti o consentiti dal Piano urbanistico comunale è esclusa la realizzazione di "parchi vacanz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dimensionamento e la progettazione dei campeggi e dei villaggi turistici dovrà rispettare i parametri quantitativi e qualitativi stabiliti dalla L.r. n.11/1982.</w:t>
      </w:r>
    </w:p>
    <w:p>
      <w:pPr>
        <w:pStyle w:val="Heading4"/>
        <w:jc w:val="both"/>
        <w:rPr>
          <w:color w:val="000000"/>
          <w:sz w:val="20"/>
        </w:rPr>
      </w:pPr>
      <w:r>
        <w:rPr>
          <w:color w:val="000000"/>
          <w:sz w:val="20"/>
        </w:rPr>
        <w:t>CO) Commerc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La tipologia funzionale </w:t>
      </w:r>
      <w:r>
        <w:rPr>
          <w:rFonts w:cs="Arial" w:ascii="Arial" w:hAnsi="Arial"/>
          <w:b/>
        </w:rPr>
        <w:t>CO</w:t>
      </w:r>
      <w:r>
        <w:rPr>
          <w:rFonts w:cs="Arial" w:ascii="Arial" w:hAnsi="Arial"/>
        </w:rPr>
        <w:t xml:space="preserve"> comprend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CO1</w:t>
      </w:r>
      <w:r>
        <w:rPr>
          <w:rFonts w:cs="Arial" w:ascii="Arial" w:hAnsi="Arial"/>
        </w:rPr>
        <w:tab/>
        <w:t>Commercio al dettaglio di generi alimentari (esercizi di vicin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CO2</w:t>
      </w:r>
      <w:r>
        <w:rPr>
          <w:rFonts w:cs="Arial" w:ascii="Arial" w:hAnsi="Arial"/>
        </w:rPr>
        <w:tab/>
        <w:t>Commercio al dettaglio di generi non alimentari(esercizi di vicin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CO3</w:t>
      </w:r>
      <w:r>
        <w:rPr>
          <w:rFonts w:cs="Arial" w:ascii="Arial" w:hAnsi="Arial"/>
        </w:rPr>
        <w:tab/>
        <w:t xml:space="preserve">Medie(MSV) e grandi  strutture di vendita (GSV) di generi alimentari e non </w:t>
        <w:tab/>
        <w:t xml:space="preserve">alimentari ai sensi del </w:t>
        <w:tab/>
        <w:t xml:space="preserve">Decreto legislativo n.114/1998 e dei criteri e indirizzi </w:t>
        <w:tab/>
        <w:t>regionali ad esso consegu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CO4</w:t>
      </w:r>
      <w:r>
        <w:rPr>
          <w:rFonts w:cs="Arial" w:ascii="Arial" w:hAnsi="Arial"/>
        </w:rPr>
        <w:tab/>
        <w:t xml:space="preserve">Botteghe artigiane di servizio e pubblici eserciz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Nel territorio di Alassio non vengono previste zone urbanistiche con destinazione commerciale; le destinazioni commerciali -di massima con la tipologia di vicinato, salvo il Distretto Dt1-  saranno non prevalenti ma accessori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La realizzazione di destinazioni </w:t>
      </w:r>
      <w:r>
        <w:rPr>
          <w:rFonts w:cs="Arial" w:ascii="Arial" w:hAnsi="Arial"/>
          <w:b/>
        </w:rPr>
        <w:t>CO3</w:t>
      </w:r>
      <w:r>
        <w:rPr>
          <w:rFonts w:cs="Arial" w:ascii="Arial" w:hAnsi="Arial"/>
        </w:rPr>
        <w:t xml:space="preserve"> è sottoposta obbligatoria</w:t>
        <w:softHyphen/>
        <w:t>mente al regime della concessione edilizia convenzionata e deve essere espressamente prevista nelle disposizioni a livello di ambi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chede degli Ambiti di conservazione definiscono, in base agli “Indirizzi e criteri commerciali e di urbanistica commerciale” della Regione, i caratteri tipologici speciali delle attività commerc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alvo differenti disposizioni a livello di Ambito o Distretto, per le attività commerciali sul territorio comunale, nel rispetto del documento regionale degli “Indirizzi e criteri commerciali e di urbanistica commerciale” della Regione Liguria ai sensi del D.l. n.114/1998, vengono fissati i seguenti paramet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limite massimo di superficie di vendita per gli esercizi di vicinato di generi sia alimentari sia non alimentari mq. 25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non sono previste nuove superfici commerciali di media o grande dimension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salvo specifiche indicazioni contenute nelle Schede, il limite massimo di superficie di vendita per le medie superfici (MSV) di generi alimentari e non alimentari, per i processi di accorpamento e di trasferimento, è fissato in mq.1.0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rapporto tra superficie di vendita e superficie lorda di pavimento  SV/SLA = 0,7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er le medie superfici commerciali è obbligatoria la dotazione di una area di sosta e movimentazione dei veicoli adibiti al rifornimento delle merci di dimensione minima pari 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lang w:val="en-GB"/>
        </w:rPr>
      </w:pPr>
      <w:r>
        <w:rPr>
          <w:rFonts w:cs="Arial" w:ascii="Arial" w:hAnsi="Arial"/>
          <w:lang w:val="en-GB"/>
        </w:rPr>
        <w:t>Spmov = 0,18 x SV + 48 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per l’autorizzazione delle medie superfici di vendita è obbligatoria la “verifica delle condizioni di accessibilità a livello puntuale” in base al documento regionale degli Indirizzi e dei criter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standard di dotazione di parcheggi per le MSV sono definiti all’art.2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eastAsia="Arial" w:cs="Arial"/>
        </w:rPr>
      </w:pPr>
      <w:r>
        <w:rPr>
          <w:rFonts w:eastAsia="Arial" w:cs="Arial" w:ascii="Arial" w:hAnsi="Arial"/>
        </w:rPr>
        <w:t xml:space="preserve">                   </w:t>
      </w:r>
    </w:p>
    <w:p>
      <w:pPr>
        <w:pStyle w:val="Heading4"/>
        <w:jc w:val="both"/>
        <w:rPr>
          <w:color w:val="000000"/>
          <w:sz w:val="20"/>
        </w:rPr>
      </w:pPr>
      <w:r>
        <w:rPr>
          <w:color w:val="000000"/>
          <w:sz w:val="20"/>
        </w:rPr>
        <w:t>UD) Uffici e direzionali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tipologia comprende sia organismi unitari, sia organismi costi</w:t>
        <w:softHyphen/>
        <w:t>tuiti dall'aggregazione di più unità (uffic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unità minima dovrà avere una superficie utile netta di almeno 30 mq, dovrà essere priva di cucina o posto di cot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i massima gli organismi ad uffici e direzionali dovranno avere impianti tecnologici centralizzati; essere dotati di atrio-portineria di almeno mq.25 e di scale di ampiezza minima di cm.150 (oltre alla dotazione di impianti di ascenso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di intervento sull'esistente con trasformazione di desti</w:t>
        <w:softHyphen/>
        <w:t>nazione d'uso è consentita la realizzazione della dotazione perti</w:t>
        <w:softHyphen/>
        <w:t>nenziale e pubblica dei posti auto nelle aree esterne destinate a parcheggio dal Piano ad una distanza non superiore ai 500 metri, ovvero la loro monetizz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interventi sull'esistente senza modifica di destinazione d'uso non si applicano le disposizioni del presente articolo.</w:t>
      </w:r>
    </w:p>
    <w:p>
      <w:pPr>
        <w:pStyle w:val="Heading4"/>
        <w:jc w:val="both"/>
        <w:rPr>
          <w:color w:val="000000"/>
          <w:sz w:val="20"/>
        </w:rPr>
      </w:pPr>
      <w:r>
        <w:rPr>
          <w:color w:val="000000"/>
          <w:sz w:val="20"/>
        </w:rPr>
        <w:t xml:space="preserve">AI) Artigianato piccola industria deposit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Questa tipologia funzionale viene definita in stretta relazione all’ambiente socioeconomico e fisico-paesistico di Alass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lmeno il 50% della SLU dovrà avere altezza minima interna di cm.450; i corpi di fabbrica dovranno essere il risultato dell'aggre</w:t>
        <w:softHyphen/>
        <w:t>gazione di singole unità immobiliari di non meno di 100 mq e di non più di 500 mq di SLU. Salvo differenti indicazioni delle singo</w:t>
        <w:softHyphen/>
        <w:t>le norme di zona l'H massima non potrà superare i cm 75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lla destinazione prevalente (almeno il 75% della SLU totale) potranno essere integrate le seguenti destinazioni accessor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w:t>
        <w:tab/>
        <w:t>residenza    fino ad un max del 5% della SLU to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w:t>
        <w:tab/>
        <w:t>commercio al dettaglio fino ad un massimo del 5% della SLU to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w:t>
        <w:tab/>
        <w:t>uffici fino ad un massimo del 20% del to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w:t>
        <w:tab/>
        <w:t>servizi aziendali ed interaziendali.</w:t>
      </w:r>
    </w:p>
    <w:p>
      <w:pPr>
        <w:pStyle w:val="Heading4"/>
        <w:jc w:val="both"/>
        <w:rPr>
          <w:color w:val="000000"/>
          <w:sz w:val="20"/>
        </w:rPr>
      </w:pPr>
      <w:r>
        <w:rPr>
          <w:color w:val="000000"/>
          <w:sz w:val="20"/>
        </w:rPr>
        <w:t xml:space="preserve">RA) Destinazione agricola e casa rural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estinazione agricola comprende le seguenti tipolog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1) Azienda agricola e residenza rurale ai sensi dell'art.12 della Legge 9.5.1965 n.153 e della legge regionale 41/1977; comprese le opere per il  ricovero degli animali e gli annessi agrico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2) Residenza rurale in funzione della conduzione del fondo e dell'esigenza dell'operatore agricolo a part-tim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3) Strutture ricettive di carattere agriturist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destinazioni agricole di cui ai precedenti punti 1); 2); e 3) costituiscono elementi funzionalmente integrati al fondo di appar</w:t>
        <w:softHyphen/>
        <w:t>tenenza e, pertanto, dovrà essere garantito il presidio ambientale e paesaggistico dello stesso ovvero dell'area di asservimento. Tale impegno viene definito dalla convenzione di cui all’art. 36 LUR.</w:t>
      </w:r>
    </w:p>
    <w:p>
      <w:pPr>
        <w:pStyle w:val="Heading4"/>
        <w:jc w:val="both"/>
        <w:rPr>
          <w:color w:val="000000"/>
          <w:sz w:val="20"/>
        </w:rPr>
      </w:pPr>
      <w:r>
        <w:rPr>
          <w:color w:val="000000"/>
          <w:sz w:val="20"/>
        </w:rPr>
        <w:t>PL) Plessi polifunzionali di servizi pubblici o priva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lessi polifunzionali di servizi (privati o misti) previsti dal Piano comprendono, salvo ulteriori indicazioni specifiche di zona, il seguente insieme di destinazioni funzion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1) </w:t>
        <w:tab/>
        <w:t>A titolo prevalente (oltre il 7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sport e ricreazione al coperto ed all'aper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parcheggi singoli o autorimesse collettive in struttura o all'aper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attrezzature assistenziali, sociosanitarie e per il cul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servizi ed attrezzature per l'istruzione e per la cul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2) A titolo accessorio (non oltre il 2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ab/>
        <w:t xml:space="preserve">- </w:t>
      </w:r>
      <w:r>
        <w:rPr>
          <w:rFonts w:cs="Arial" w:ascii="Arial" w:hAnsi="Arial"/>
          <w:u w:val="single"/>
        </w:rPr>
        <w:t>esercizi commerciali di vicinato</w:t>
      </w:r>
      <w:r>
        <w:rPr>
          <w:rFonts w:cs="Arial" w:ascii="Arial" w:hAnsi="Arial"/>
        </w:rPr>
        <w:t xml:space="preserve"> e pubblici esercizi, depositi di servizio delle </w:t>
        <w:tab/>
        <w:t xml:space="preserve"> </w:t>
        <w:tab/>
        <w:t xml:space="preserve">  attrezzature commerc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attrezzature turistico-ricetti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botteghe artigiane e artigianato di serviz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norma di zona stabilisce la specifica integrazione tipologico-funzionale che, di volta in volta, caratterizza il ruolo di interesse collettivo del singolo ples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I plessi polifunzionali "</w:t>
      </w:r>
      <w:r>
        <w:rPr>
          <w:rFonts w:cs="Arial" w:ascii="Arial" w:hAnsi="Arial"/>
          <w:b/>
        </w:rPr>
        <w:t>PL</w:t>
      </w:r>
      <w:r>
        <w:rPr>
          <w:rFonts w:cs="Arial" w:ascii="Arial" w:hAnsi="Arial"/>
        </w:rPr>
        <w:t>" di attuazione pubblica, privata o mista dovranno essere organismi di uso pubblico della città, al cui interno si svolgono attività collettive e di relazione, tali da non creare ulteriori carichi insediativi permanenti.</w:t>
      </w:r>
    </w:p>
    <w:p>
      <w:pPr>
        <w:pStyle w:val="Heading4"/>
        <w:jc w:val="both"/>
        <w:rPr>
          <w:color w:val="000000"/>
          <w:sz w:val="20"/>
        </w:rPr>
      </w:pPr>
      <w:r>
        <w:rPr>
          <w:color w:val="000000"/>
          <w:sz w:val="20"/>
        </w:rPr>
        <w:t>AU) Autorimesse private o mis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autorimesse private o miste in struttura e non, costituiscono dei servizi di pubblica utilità, sia in termini di fabbisogni pertinen</w:t>
        <w:softHyphen/>
        <w:t>ziali sia pubblici; pertanto, tenuto conto dell'evolversi dei fabbi</w:t>
        <w:softHyphen/>
        <w:t>sogni e dei livelli di consumo, la tipologia strutturale delle autori</w:t>
        <w:softHyphen/>
        <w:t>messe dovrà consentire una flessibilità d'u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quindi da escludersi soluzioni a setti portanti in cemento armato di suddivisione dei singoli posti auto o box.</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ogetto delle autorimesse dovrà contenere ed evidenziare tutte le soluzioni tecniche per il rispetto delle norme di sicurezza VV.FF. (intercapedini, superfici di areazione, vie di fuga, ecc.) e dovrà essere fornita una relazione sulle misure di sicurezza firma</w:t>
        <w:softHyphen/>
        <w:t>ta da tecnico abilit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autorimesse private non pertinenziali dovranno comunque garantire, in un determinato grado, un servizio di uso pubblico.</w:t>
      </w:r>
    </w:p>
    <w:p>
      <w:pPr>
        <w:pStyle w:val="Heading3"/>
        <w:jc w:val="both"/>
        <w:rPr>
          <w:color w:val="000000"/>
          <w:sz w:val="20"/>
        </w:rPr>
      </w:pPr>
      <w:r>
        <w:rPr>
          <w:color w:val="000000"/>
          <w:sz w:val="20"/>
        </w:rPr>
        <w:t xml:space="preserve">Art. 7  </w:t>
        <w:tab/>
        <w:t>MODIFICHE DI DESTINAZIONE D'USO E FRAZIONAMEN</w:t>
        <w:softHyphen/>
        <w:t>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eastAsia="Arial" w:cs="Arial"/>
        </w:rPr>
      </w:pPr>
      <w:r>
        <w:rPr>
          <w:rFonts w:eastAsia="Arial" w:cs="Arial" w:ascii="Arial" w:hAnsi="Arial"/>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e modifiche delle destinazioni d'uso valgono le seguenti prescri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In ogni zona di Piano, salvo indicazioni particolari, è definita la </w:t>
      </w:r>
      <w:r>
        <w:rPr>
          <w:rFonts w:cs="Arial" w:ascii="Arial" w:hAnsi="Arial"/>
          <w:b/>
          <w:i/>
        </w:rPr>
        <w:t>destinazione prevalente</w:t>
      </w:r>
      <w:r>
        <w:rPr>
          <w:rFonts w:cs="Arial" w:ascii="Arial" w:hAnsi="Arial"/>
        </w:rPr>
        <w:t xml:space="preserve"> (oltre il 75% della SLA/SLU) e le </w:t>
      </w:r>
      <w:r>
        <w:rPr>
          <w:rFonts w:cs="Arial" w:ascii="Arial" w:hAnsi="Arial"/>
          <w:b/>
          <w:i/>
        </w:rPr>
        <w:t xml:space="preserve">destinazioni accessorie ammissibili </w:t>
      </w:r>
      <w:r>
        <w:rPr>
          <w:rFonts w:cs="Arial" w:ascii="Arial" w:hAnsi="Arial"/>
        </w:rPr>
        <w:t>(non oltre il 25% della SLA/SLU).</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Costituisce modifica di destinazione d'uso una trasformazione funzionale dei fabbricati o del territorio che comporta un maggio</w:t>
        <w:softHyphen/>
        <w:t>re carico sul sistema delle urbanizza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esente articolo definisce i passaggi tra tipologie funzionali assoggettati alla procedura di MODIFICA DI DESTINAZIONE D'USO, fermo restando che ai fini dei contributi concessori deve farsi riferimento alla legge regionale 25/1995, talché ove l’intervento non comporti opere edilizie la modifica della destinazione d’uso nell’ambito della stessa categoria non può concretizzare l’ipotesi di modifica della destinazione d’uso a norma della legge regionale n. 25/1995:</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rFonts w:ascii="Arial" w:hAnsi="Arial" w:cs="Arial"/>
        </w:rPr>
      </w:pPr>
      <w:r>
        <w:rPr>
          <w:rFonts w:cs="Arial" w:ascii="Arial" w:hAnsi="Arial"/>
        </w:rPr>
        <w:tab/>
        <w:t xml:space="preserve">da   RESIDENZA  </w:t>
        <w:tab/>
        <w:tab/>
        <w:t>a CASA PER VACANZE (RT)</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rFonts w:ascii="Arial" w:hAnsi="Arial" w:cs="Arial"/>
        </w:rPr>
      </w:pPr>
      <w:r>
        <w:rPr>
          <w:rFonts w:cs="Arial" w:ascii="Arial" w:hAnsi="Arial"/>
        </w:rPr>
        <w:tab/>
        <w:t xml:space="preserve">da   ALBERGO    </w:t>
        <w:tab/>
        <w:tab/>
        <w:t>a RESIDENZA o CASA PER VACANZE</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rFonts w:ascii="Arial" w:hAnsi="Arial" w:cs="Arial"/>
        </w:rPr>
      </w:pPr>
      <w:r>
        <w:rPr>
          <w:rFonts w:cs="Arial" w:ascii="Arial" w:hAnsi="Arial"/>
        </w:rPr>
        <w:tab/>
        <w:t xml:space="preserve">da   SERVIZI   </w:t>
        <w:tab/>
        <w:tab/>
        <w:tab/>
        <w:t>a COMMERCIO, UFFICI, RESI</w:t>
        <w:softHyphen/>
        <w:t xml:space="preserve">DENZA, </w:t>
        <w:tab/>
        <w:tab/>
        <w:tab/>
        <w:tab/>
        <w:tab/>
        <w:tab/>
        <w:t xml:space="preserve">   TURISMO, RT.</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rFonts w:ascii="Arial" w:hAnsi="Arial" w:cs="Arial"/>
        </w:rPr>
      </w:pPr>
      <w:r>
        <w:rPr>
          <w:rFonts w:cs="Arial" w:ascii="Arial" w:hAnsi="Arial"/>
        </w:rPr>
        <w:tab/>
        <w:t xml:space="preserve">da ARTIGIANATO </w:t>
        <w:tab/>
        <w:tab/>
        <w:t xml:space="preserve">a COMMERCIO, UFFICI, RESIDENZA, </w:t>
        <w:tab/>
        <w:tab/>
        <w:tab/>
        <w:tab/>
        <w:tab/>
        <w:tab/>
        <w:t xml:space="preserve">   TURISMO, RT</w:t>
      </w:r>
    </w:p>
    <w:p>
      <w:pPr>
        <w:pStyle w:val="Normal"/>
        <w:pBdr>
          <w:top w:val="single" w:sz="6" w:space="1" w:color="000000"/>
          <w:left w:val="single" w:sz="6" w:space="1" w:color="000000"/>
          <w:bottom w:val="single" w:sz="6" w:space="1" w:color="000000"/>
          <w:right w:val="single" w:sz="6" w:space="1"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429" w:hanging="0"/>
        <w:rPr>
          <w:rFonts w:ascii="Arial" w:hAnsi="Arial" w:cs="Arial"/>
        </w:rPr>
      </w:pPr>
      <w:r>
        <w:rPr>
          <w:rFonts w:cs="Arial" w:ascii="Arial" w:hAnsi="Arial"/>
        </w:rPr>
        <w:tab/>
        <w:t>da Commercio al dettaglio a strutture di grande  distribuzione CO3.</w:t>
      </w:r>
    </w:p>
    <w:p>
      <w:pPr>
        <w:pStyle w:val="Corpodeltesto2"/>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284" w:hanging="0"/>
        <w:rPr>
          <w:rFonts w:ascii="Arial" w:hAnsi="Arial" w:cs="Arial"/>
        </w:rPr>
      </w:pPr>
      <w:r>
        <w:rPr>
          <w:rFonts w:cs="Arial" w:ascii="Arial" w:hAnsi="Arial"/>
        </w:rPr>
        <w:t>In particolare costituisce modifica di destinazione d'uso la tra</w:t>
        <w:softHyphen/>
        <w:t xml:space="preserve">sformazione di autorimesse esistenti in depositi, magazzini, locali commerciali o artigianali, </w:t>
      </w:r>
      <w:r>
        <w:rPr>
          <w:rFonts w:cs="Arial" w:ascii="Arial" w:hAnsi="Arial"/>
          <w:color w:val="FF0000"/>
          <w:u w:val="single"/>
        </w:rPr>
        <w:t>uffici e residenza (RP-R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284" w:right="113" w:hanging="0"/>
        <w:jc w:val="both"/>
        <w:rPr>
          <w:rFonts w:ascii="Arial" w:hAnsi="Arial" w:cs="Arial"/>
          <w:color w:val="FF0000"/>
          <w:u w:val="single"/>
        </w:rPr>
      </w:pPr>
      <w:r>
        <w:rPr>
          <w:rFonts w:cs="Arial" w:ascii="Arial" w:hAnsi="Arial"/>
          <w:color w:val="FF0000"/>
          <w:u w:val="single"/>
        </w:rPr>
        <w:t>Nelle zone A1 e B1  i piani terreni dei fabbricati prospettanti su pubblica via, qualora il piano di calpestio non sia ad un’altezza di almeno 100 cm superiore al piano esterno, non possono essere trasformati in RP; RT e autorimesse non pertinenz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284" w:right="113" w:hanging="0"/>
        <w:jc w:val="both"/>
        <w:rPr/>
      </w:pPr>
      <w:r>
        <w:rPr>
          <w:rFonts w:cs="Arial" w:ascii="Arial" w:hAnsi="Arial"/>
        </w:rPr>
        <w:t xml:space="preserve">I </w:t>
      </w:r>
      <w:r>
        <w:rPr>
          <w:rFonts w:cs="Arial" w:ascii="Arial" w:hAnsi="Arial"/>
          <w:b/>
        </w:rPr>
        <w:t>frazionamenti</w:t>
      </w:r>
      <w:r>
        <w:rPr>
          <w:rFonts w:cs="Arial" w:ascii="Arial" w:hAnsi="Arial"/>
        </w:rPr>
        <w:t xml:space="preserve"> delle unità edilizie, qualora consentiti dalle norme di zona ovvero non esclusi, non costituiscono modifica di desti</w:t>
        <w:softHyphen/>
        <w:t>nazione d'uso a condizione che, mediante il nuovo frazionamento, non si realizzino tipologie funzionali a residenza minima (R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trasformazioni turistico-alberghiere  da TA a TV, nei limiti percentuali stabiliti dalla Disciplina urbanistico edilizia delle strutture turistico ricettive di cui al successivo art. 19, non costituiscono modifica di destinazione d'uso e, pertanto, saranno autorizzate con titolo abilitativo dirett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modifiche di destinazione d'uso non sono  ammesse con regime di attuazione diretto, salvo i seguenti cas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in adeguamento alle norme di Piano urbanistico comunale per le singole zone (adeguamento alla destinazione prevalente con </w:t>
        <w:tab/>
        <w:t>esclusio</w:t>
        <w:softHyphen/>
        <w:t>ne delle trasformazioni alberghi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in attuazione della</w:t>
      </w:r>
      <w:r>
        <w:rPr>
          <w:rFonts w:cs="Arial" w:ascii="Arial" w:hAnsi="Arial"/>
          <w:i/>
          <w:u w:val="single"/>
        </w:rPr>
        <w:t xml:space="preserve"> </w:t>
      </w:r>
      <w:r>
        <w:rPr>
          <w:rFonts w:cs="Arial" w:ascii="Arial" w:hAnsi="Arial"/>
        </w:rPr>
        <w:t>Disciplina urbanistico edilizia delle strutture turistico ricettive</w:t>
      </w:r>
      <w:r>
        <w:rPr>
          <w:rFonts w:cs="Arial" w:ascii="Arial" w:hAnsi="Arial"/>
          <w:i/>
          <w:u w:val="single"/>
        </w:rPr>
        <w:t xml:space="preserve"> </w:t>
      </w:r>
      <w:r>
        <w:rPr>
          <w:rFonts w:cs="Arial" w:ascii="Arial" w:hAnsi="Arial"/>
        </w:rPr>
        <w:t>di cui al successivo art. 19.</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ltre modifiche di destinazione d'uso, qualora compatibili con le successive norme di zona,  saranno consentite, a insindacabile giudizio della Amministrazione Civica, mediante concessione edilizia convenzionata che preveda il recupero degli Standard urbanistici, con particolare riferimento ai parcheggi; tali modificazioni dovranno essere inserite  obbligatoriamente nel Pro</w:t>
        <w:softHyphen/>
        <w:t>gramma di Attu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on costituiscono "modifica di destinazione d'uso" modifiche parziali di singoli locali o di porzioni di fabbricato e pertanto tali trasformazioni sono di massima consentite con singola conces</w:t>
        <w:softHyphen/>
        <w:t>sione edilizia, salvo nei casi in cui si realizz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w:t>
        <w:tab/>
        <w:t>superamento dei limiti delle destinazioni accessor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w:t>
        <w:tab/>
        <w:t>inserimento di destinazioni non ammesse</w:t>
      </w:r>
    </w:p>
    <w:p>
      <w:pPr>
        <w:pStyle w:val="Testodelblocco"/>
        <w:rPr/>
      </w:pPr>
      <w:r>
        <w:rPr/>
        <w:t xml:space="preserve">- </w:t>
        <w:tab/>
        <w:t xml:space="preserve">opere edilizie in contrasto con la tipologia strutturale o  con i valori </w:t>
        <w:tab/>
        <w:t>storico-</w:t>
        <w:tab/>
        <w:t>ambientali del fabbricato;</w:t>
      </w:r>
    </w:p>
    <w:p>
      <w:pPr>
        <w:pStyle w:val="Normal"/>
        <w:numPr>
          <w:ilvl w:val="0"/>
          <w:numId w:val="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pPr>
      <w:r>
        <w:rPr>
          <w:rFonts w:eastAsia="Arial" w:cs="Arial" w:ascii="Arial" w:hAnsi="Arial"/>
          <w:color w:val="FF0000"/>
        </w:rPr>
        <w:t xml:space="preserve">      </w:t>
      </w:r>
      <w:r>
        <w:rPr>
          <w:rFonts w:cs="Arial" w:ascii="Arial" w:hAnsi="Arial"/>
          <w:color w:val="FF0000"/>
          <w:u w:val="single"/>
        </w:rPr>
        <w:t>modifiche dell’uso dei piani terreni della zona A1 e B1 prospettanti su pubblica via;</w:t>
      </w:r>
    </w:p>
    <w:p>
      <w:pPr>
        <w:pStyle w:val="Normal"/>
        <w:numPr>
          <w:ilvl w:val="0"/>
          <w:numId w:val="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pPr>
      <w:r>
        <w:rPr>
          <w:rFonts w:eastAsia="Arial" w:cs="Arial" w:ascii="Arial" w:hAnsi="Arial"/>
          <w:color w:val="FF0000"/>
        </w:rPr>
        <w:t xml:space="preserve">      </w:t>
      </w:r>
      <w:r>
        <w:rPr>
          <w:rFonts w:cs="Arial" w:ascii="Arial" w:hAnsi="Arial"/>
          <w:color w:val="FF0000"/>
          <w:u w:val="single"/>
        </w:rPr>
        <w:t>trasformazioni delle autorimesse esistenti.</w:t>
      </w:r>
      <w:r>
        <w:rPr>
          <w:rFonts w:cs="Arial" w:ascii="Arial" w:hAnsi="Arial"/>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Il </w:t>
      </w:r>
      <w:r>
        <w:rPr>
          <w:rFonts w:cs="Arial" w:ascii="Arial" w:hAnsi="Arial"/>
          <w:b/>
        </w:rPr>
        <w:t>vincolo puntuale di destinazione d'uso</w:t>
      </w:r>
      <w:r>
        <w:rPr>
          <w:rFonts w:cs="Arial" w:ascii="Arial" w:hAnsi="Arial"/>
        </w:rPr>
        <w:t xml:space="preserve"> riportato a Tav.1b su alcuni fabbricati del centro urbano di Alassio è riferito alla porzio</w:t>
        <w:softHyphen/>
        <w:t>ne di fabbricato a destinazione di uso pubblico per sala da spet</w:t>
        <w:softHyphen/>
        <w:t>tacoli o manifestazioni, sala congressi, uffici APT. Il vincolo comporta il divieto di trasformazione di destinazione d'uso e, in particolare, di trasformazione in locale commerciale.</w:t>
      </w:r>
    </w:p>
    <w:p>
      <w:pPr>
        <w:pStyle w:val="Heading3"/>
        <w:jc w:val="both"/>
        <w:rPr>
          <w:color w:val="000000"/>
          <w:sz w:val="20"/>
        </w:rPr>
      </w:pPr>
      <w:r>
        <w:rPr>
          <w:color w:val="000000"/>
          <w:sz w:val="20"/>
        </w:rPr>
        <w:t xml:space="preserve">Art. 8 </w:t>
        <w:tab/>
        <w:t>REGIMI  DI  ATTUAZIONE, AGGIORNAMENTI  E  VARIANTI  DI  PIANO.</w:t>
      </w:r>
    </w:p>
    <w:p>
      <w:pPr>
        <w:pStyle w:val="Heading4"/>
        <w:jc w:val="both"/>
        <w:rPr>
          <w:color w:val="000000"/>
          <w:sz w:val="20"/>
        </w:rPr>
      </w:pPr>
      <w:r>
        <w:rPr>
          <w:color w:val="000000"/>
          <w:sz w:val="20"/>
        </w:rPr>
        <w:t>8.1. Regimi di  attuazion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 xml:space="preserve">Il Piano urbanistico comunale di Alassio si attua con i seguenti </w:t>
      </w:r>
      <w:r>
        <w:rPr>
          <w:rFonts w:cs="Arial" w:ascii="Arial" w:hAnsi="Arial"/>
          <w:b/>
        </w:rPr>
        <w:t>regimi di attuazione</w:t>
      </w:r>
      <w:r>
        <w:rPr>
          <w:rFonts w:cs="Arial" w:ascii="Arial" w:hAnsi="Arial"/>
        </w:rPr>
        <w:t>:</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b/>
        </w:rPr>
        <w:t>a)</w:t>
      </w:r>
      <w:r>
        <w:rPr>
          <w:rFonts w:cs="Arial" w:ascii="Arial" w:hAnsi="Arial"/>
        </w:rPr>
        <w:t xml:space="preserve"> </w:t>
        <w:tab/>
        <w:t xml:space="preserve">regime diretto mediante rilascio di </w:t>
      </w:r>
      <w:r>
        <w:rPr>
          <w:rFonts w:cs="Arial" w:ascii="Arial" w:hAnsi="Arial"/>
          <w:b/>
        </w:rPr>
        <w:t xml:space="preserve">singola concessione o autorizzazione </w:t>
        <w:tab/>
        <w:t>edilizia</w:t>
      </w:r>
      <w:r>
        <w:rPr>
          <w:rFonts w:cs="Arial" w:ascii="Arial" w:hAnsi="Arial"/>
        </w:rPr>
        <w:t>;</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b/>
        </w:rPr>
        <w:t xml:space="preserve">b) </w:t>
      </w:r>
      <w:r>
        <w:rPr>
          <w:rFonts w:cs="Arial" w:ascii="Arial" w:hAnsi="Arial"/>
        </w:rPr>
        <w:t xml:space="preserve"> </w:t>
        <w:tab/>
        <w:t xml:space="preserve">regime diretto mediante rilascio di singola </w:t>
      </w:r>
      <w:r>
        <w:rPr>
          <w:rFonts w:cs="Arial" w:ascii="Arial" w:hAnsi="Arial"/>
          <w:b/>
        </w:rPr>
        <w:t>concessione edilizia convenzionata</w:t>
      </w:r>
      <w:r>
        <w:rPr>
          <w:rFonts w:cs="Arial" w:ascii="Arial" w:hAnsi="Arial"/>
        </w:rPr>
        <w:t xml:space="preserve"> </w:t>
        <w:tab/>
      </w:r>
      <w:r>
        <w:rPr>
          <w:rFonts w:cs="Arial" w:ascii="Arial" w:hAnsi="Arial"/>
          <w:b/>
        </w:rPr>
        <w:t xml:space="preserve">ai sensi dell’articolo n.49 e 36 LUR, </w:t>
      </w:r>
      <w:r>
        <w:rPr>
          <w:rFonts w:cs="Arial" w:ascii="Arial" w:hAnsi="Arial"/>
        </w:rPr>
        <w:t xml:space="preserve">nei casi in cui gli interventi richiedano opere </w:t>
        <w:tab/>
        <w:t xml:space="preserve">infrastrutturali eccedenti i semplici allacciamenti ai sistemi di rete esistenti, ovvero </w:t>
        <w:tab/>
        <w:t xml:space="preserve">richiedano opere di riqualificazione urbanistica o ambientale, ovvero ancora si </w:t>
        <w:tab/>
        <w:t xml:space="preserve">configurino come lottizzazione, ovvero infine ricadano in territori di presidio </w:t>
        <w:tab/>
        <w:tab/>
        <w:t>ambiental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b/>
        </w:rPr>
        <w:t>c)</w:t>
      </w:r>
      <w:r>
        <w:rPr>
          <w:rFonts w:cs="Arial" w:ascii="Arial" w:hAnsi="Arial"/>
        </w:rPr>
        <w:t xml:space="preserve"> </w:t>
        <w:tab/>
        <w:t xml:space="preserve">regime diretto mediante CEC ai sensi dell'art. 32 comma 4 per gli interventi privati </w:t>
        <w:tab/>
        <w:t>nelle zone destinate ai servizi;</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b/>
        </w:rPr>
        <w:t>d)</w:t>
      </w:r>
      <w:r>
        <w:rPr>
          <w:rFonts w:cs="Arial" w:ascii="Arial" w:hAnsi="Arial"/>
        </w:rPr>
        <w:t xml:space="preserve"> </w:t>
        <w:tab/>
        <w:t xml:space="preserve">regime diretto mediante CEC ai sensi dell'art. 35, comma 6,  LUR per  gli interventi </w:t>
        <w:tab/>
        <w:t>interni alle zone E1;</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b/>
        </w:rPr>
        <w:t>e)</w:t>
      </w:r>
      <w:r>
        <w:rPr>
          <w:rFonts w:cs="Arial" w:ascii="Arial" w:hAnsi="Arial"/>
        </w:rPr>
        <w:tab/>
        <w:t xml:space="preserve"> regime diretto mediante CEC per gli interventi in attuazione della Disciplina delle </w:t>
        <w:tab/>
        <w:t>strutture turistico ricettiv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b/>
        </w:rPr>
        <w:t>f)</w:t>
      </w:r>
      <w:r>
        <w:rPr>
          <w:rFonts w:cs="Arial" w:ascii="Arial" w:hAnsi="Arial"/>
        </w:rPr>
        <w:t xml:space="preserve"> </w:t>
        <w:tab/>
        <w:t xml:space="preserve">regime con preventiva definizione di uno studio organico d'insieme </w:t>
      </w:r>
      <w:r>
        <w:rPr>
          <w:rFonts w:cs="Arial" w:ascii="Arial" w:hAnsi="Arial"/>
          <w:b/>
        </w:rPr>
        <w:t>SOI</w:t>
      </w:r>
      <w:r>
        <w:rPr>
          <w:rFonts w:cs="Arial" w:ascii="Arial" w:hAnsi="Arial"/>
        </w:rPr>
        <w:t xml:space="preserve"> in base </w:t>
        <w:tab/>
        <w:t>all'art.32 bis delle NdA del PTCP;</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b/>
        </w:rPr>
        <w:t xml:space="preserve">g) </w:t>
        <w:tab/>
      </w:r>
      <w:r>
        <w:rPr>
          <w:rFonts w:cs="Arial" w:ascii="Arial" w:hAnsi="Arial"/>
        </w:rPr>
        <w:t xml:space="preserve">regime a definizione urbanistica mediante la formazione preventiva di </w:t>
      </w:r>
      <w:r>
        <w:rPr>
          <w:rFonts w:cs="Arial" w:ascii="Arial" w:hAnsi="Arial"/>
          <w:b/>
        </w:rPr>
        <w:t>PUO</w:t>
      </w:r>
      <w:r>
        <w:rPr>
          <w:rFonts w:cs="Arial" w:ascii="Arial" w:hAnsi="Arial"/>
        </w:rPr>
        <w:t xml:space="preserve"> ai</w:t>
      </w:r>
      <w:r>
        <w:rPr>
          <w:rFonts w:cs="Arial" w:ascii="Arial" w:hAnsi="Arial"/>
          <w:b/>
        </w:rPr>
        <w:t xml:space="preserve"> </w:t>
      </w:r>
      <w:r>
        <w:rPr>
          <w:rFonts w:cs="Arial" w:ascii="Arial" w:hAnsi="Arial"/>
        </w:rPr>
        <w:t xml:space="preserve">sensi  </w:t>
        <w:tab/>
        <w:t xml:space="preserve">dell’art.50 LUR. </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pPr>
      <w:r>
        <w:rPr>
          <w:rFonts w:cs="Arial" w:ascii="Arial" w:hAnsi="Arial"/>
          <w:b/>
        </w:rPr>
        <w:t>h)</w:t>
      </w:r>
      <w:r>
        <w:rPr>
          <w:rFonts w:cs="Arial" w:ascii="Arial" w:hAnsi="Arial"/>
        </w:rPr>
        <w:t xml:space="preserve"> </w:t>
        <w:tab/>
        <w:t>Piano di Recupero (</w:t>
      </w:r>
      <w:r>
        <w:rPr>
          <w:rFonts w:cs="Arial" w:ascii="Arial" w:hAnsi="Arial"/>
          <w:b/>
        </w:rPr>
        <w:t>PdR</w:t>
      </w:r>
      <w:r>
        <w:rPr>
          <w:rFonts w:cs="Arial" w:ascii="Arial" w:hAnsi="Arial"/>
        </w:rPr>
        <w:t>), Programma Organico di Inter</w:t>
        <w:softHyphen/>
        <w:t>vento (</w:t>
      </w:r>
      <w:r>
        <w:rPr>
          <w:rFonts w:cs="Arial" w:ascii="Arial" w:hAnsi="Arial"/>
          <w:b/>
        </w:rPr>
        <w:t>POI</w:t>
      </w:r>
      <w:r>
        <w:rPr>
          <w:rFonts w:cs="Arial" w:ascii="Arial" w:hAnsi="Arial"/>
        </w:rPr>
        <w:t xml:space="preserve">), Piani </w:t>
        <w:tab/>
        <w:t>Integrati;</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pPr>
      <w:r>
        <w:rPr>
          <w:rFonts w:cs="Arial" w:ascii="Arial" w:hAnsi="Arial"/>
          <w:b/>
        </w:rPr>
        <w:t>i)</w:t>
      </w:r>
      <w:r>
        <w:rPr>
          <w:rFonts w:cs="Arial" w:ascii="Arial" w:hAnsi="Arial"/>
        </w:rPr>
        <w:t xml:space="preserve"> </w:t>
        <w:tab/>
        <w:t>P.E.E.P. programma per l'edilizia residenziale pubblica;</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pPr>
      <w:r>
        <w:rPr>
          <w:rFonts w:cs="Arial" w:ascii="Arial" w:hAnsi="Arial"/>
          <w:b/>
        </w:rPr>
        <w:t>l)</w:t>
      </w:r>
      <w:r>
        <w:rPr>
          <w:rFonts w:cs="Arial" w:ascii="Arial" w:hAnsi="Arial"/>
        </w:rPr>
        <w:t xml:space="preserve"> </w:t>
        <w:tab/>
        <w:t xml:space="preserve">regime specifico della Disciplina urbanistico edilizia delle strutture turistico </w:t>
      </w:r>
      <w:r>
        <w:rPr>
          <w:rFonts w:cs="Arial" w:ascii="Arial" w:hAnsi="Arial"/>
          <w:color w:val="CC0000"/>
        </w:rPr>
        <w:t>ricettive</w:t>
      </w:r>
      <w:r>
        <w:rPr>
          <w:rFonts w:cs="Arial" w:ascii="Arial" w:hAnsi="Arial"/>
        </w:rPr>
        <w:t>;</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pPr>
      <w:r>
        <w:rPr>
          <w:rFonts w:cs="Arial" w:ascii="Arial" w:hAnsi="Arial"/>
          <w:b/>
        </w:rPr>
        <w:t xml:space="preserve">m) </w:t>
        <w:tab/>
      </w:r>
      <w:r>
        <w:rPr>
          <w:rFonts w:cs="Arial" w:ascii="Arial" w:hAnsi="Arial"/>
        </w:rPr>
        <w:t>regime dell’aggiornamento periodico di cui all’art.43 LUR;</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pPr>
      <w:r>
        <w:rPr>
          <w:rFonts w:cs="Arial" w:ascii="Arial" w:hAnsi="Arial"/>
          <w:b/>
        </w:rPr>
        <w:t>n)</w:t>
      </w:r>
      <w:r>
        <w:rPr>
          <w:rFonts w:cs="Arial" w:ascii="Arial" w:hAnsi="Arial"/>
        </w:rPr>
        <w:tab/>
        <w:t>regime della variante di piano di cui all’art.44 LUR;</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pPr>
      <w:r>
        <w:rPr>
          <w:rFonts w:cs="Arial" w:ascii="Arial" w:hAnsi="Arial"/>
          <w:b/>
        </w:rPr>
        <w:t>o)</w:t>
      </w:r>
      <w:r>
        <w:rPr>
          <w:rFonts w:cs="Arial" w:ascii="Arial" w:hAnsi="Arial"/>
        </w:rPr>
        <w:tab/>
        <w:t>regime dell’accordo di programma di cui all’art.58 LUR.</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rFonts w:ascii="Arial" w:hAnsi="Arial" w:cs="Arial"/>
        </w:rPr>
      </w:pPr>
      <w:r>
        <w:rPr>
          <w:rFonts w:cs="Arial" w:ascii="Arial" w:hAnsi="Arial"/>
        </w:rPr>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rPr>
          <w:rFonts w:ascii="Arial" w:hAnsi="Arial" w:cs="Arial"/>
          <w:color w:val="CC0000"/>
          <w:u w:val="single"/>
        </w:rPr>
      </w:pPr>
      <w:r>
        <w:rPr>
          <w:rFonts w:cs="Arial" w:ascii="Arial" w:hAnsi="Arial"/>
          <w:color w:val="CC0000"/>
          <w:u w:val="single"/>
        </w:rPr>
        <w:t>Le norme di conformità dei singoli Ambiti e le norme di congruenza dei singoli distretti definiscono la flessibilità delle disposizioni nonché gli orientamenti in ordine alle successive modifiche da apportarsi in sede in sede di aggiornamento e in sede di variante parziale, ferma restando la facoltà del Comune di procedere a motivate modifiche, anche ulteriori, mediante aggiornamenti o varianti ai sensi degli artt. 43 e 44 della L.U.R., nel rispetto dei rispettivi limiti di legge e delle pertinenti procedur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Le singole zone urbanistiche di Piano definiscono i "regimi" di attuazione degli interventi per le nuove costruzioni e, talvolta, per gli interventi di trasformazione del patrimonio edilizio esistent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Tutti i  PUO e i SOI previsti o consentiti dal Piano sono di appro</w:t>
        <w:softHyphen/>
        <w:t>vazione comunale.</w:t>
      </w:r>
    </w:p>
    <w:p>
      <w:pPr>
        <w:pStyle w:val="Normal"/>
        <w:tabs>
          <w:tab w:val="clear" w:pos="708"/>
          <w:tab w:val="left" w:pos="567" w:leader="none"/>
        </w:tabs>
        <w:ind w:left="284" w:right="-1" w:hanging="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985" w:right="1701" w:gutter="0" w:header="1134" w:top="1418" w:footer="1134" w:bottom="1701"/>
          <w:pgNumType w:start="1" w:fmt="decimal"/>
          <w:formProt w:val="false"/>
          <w:titlePg/>
          <w:textDirection w:val="lrTb"/>
          <w:docGrid w:type="default" w:linePitch="360" w:charSpace="0"/>
        </w:sect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b/>
          <w:b/>
        </w:rPr>
      </w:pPr>
      <w:r>
        <w:rPr>
          <w:rFonts w:cs="Arial" w:ascii="Arial" w:hAnsi="Arial"/>
          <w:b/>
        </w:rPr>
      </w:r>
    </w:p>
    <w:p>
      <w:pPr>
        <w:pStyle w:val="Heading2"/>
        <w:rPr>
          <w:color w:val="000000"/>
          <w:sz w:val="20"/>
        </w:rPr>
      </w:pPr>
      <w:r>
        <w:rPr>
          <w:color w:val="000000"/>
          <w:sz w:val="20"/>
        </w:rPr>
        <w:t xml:space="preserve">CAPO II </w:t>
        <w:tab/>
        <w:t>NORME DI ZO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color w:val="000000"/>
          <w:sz w:val="20"/>
        </w:rPr>
      </w:pPr>
      <w:r>
        <w:rPr>
          <w:rFonts w:cs="Arial" w:ascii="Arial" w:hAnsi="Arial"/>
          <w:color w:val="000000"/>
          <w:sz w:val="20"/>
        </w:rPr>
      </w:r>
    </w:p>
    <w:p>
      <w:pPr>
        <w:pStyle w:val="Heading3"/>
        <w:rPr>
          <w:color w:val="000000"/>
          <w:sz w:val="20"/>
        </w:rPr>
      </w:pPr>
      <w:r>
        <w:rPr>
          <w:color w:val="000000"/>
          <w:sz w:val="20"/>
        </w:rPr>
        <w:t xml:space="preserve">Art. 9 </w:t>
        <w:tab/>
        <w:t>SUDDIVISIONE IN Z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Per l'attuazione del Piano urbanistico comunale tutto il territorio del Comune è suddiviso in Ambiti e Distretti.  All’interno di tali ambiti e distretti sono individuate le  seguenti zone e relativi compar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1) </w:t>
        <w:tab/>
      </w:r>
      <w:r>
        <w:rPr>
          <w:rFonts w:cs="Arial" w:ascii="Arial" w:hAnsi="Arial"/>
          <w:b/>
        </w:rPr>
        <w:t xml:space="preserve">Zone omogenee "A" di interesse storico-artistico o di </w:t>
        <w:tab/>
        <w:tab/>
        <w:tab/>
        <w:tab/>
        <w:tab/>
        <w:t>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a A1 </w:t>
        <w:tab/>
        <w:t>centro antico del capoluog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A2 </w:t>
        <w:tab/>
        <w:t>nuclei e agglomerati antichi inter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A3 </w:t>
        <w:tab/>
        <w:t>sistema delle ville di impianto stor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EA </w:t>
        <w:tab/>
        <w:t>emergenze paesistico ambient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2) </w:t>
        <w:tab/>
      </w:r>
      <w:r>
        <w:rPr>
          <w:rFonts w:cs="Arial" w:ascii="Arial" w:hAnsi="Arial"/>
          <w:b/>
        </w:rPr>
        <w:t>Zone omogenee "B" di completamento e di ristrutturazio</w:t>
        <w:softHyphen/>
        <w:t xml:space="preserve">ne </w:t>
        <w:tab/>
        <w:tab/>
        <w:tab/>
        <w:tab/>
        <w:t>urbanist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B1 </w:t>
        <w:tab/>
        <w:t>zone di completamento sa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B2 </w:t>
        <w:tab/>
        <w:t xml:space="preserve">zone di completamento collinari e/o non </w:t>
        <w:tab/>
        <w:tab/>
        <w:tab/>
        <w:tab/>
        <w:tab/>
        <w:tab/>
        <w:tab/>
        <w:t>sa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BR </w:t>
        <w:tab/>
        <w:t>zone di ristrutturazione urbanist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zone BRA</w:t>
        <w:tab/>
        <w:t xml:space="preserve">zone di ristrutturazione urbanistica a </w:t>
        <w:tab/>
        <w:tab/>
        <w:tab/>
        <w:tab/>
        <w:tab/>
        <w:tab/>
        <w:tab/>
        <w:t>controllo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3) </w:t>
        <w:tab/>
      </w:r>
      <w:r>
        <w:rPr>
          <w:rFonts w:cs="Arial" w:ascii="Arial" w:hAnsi="Arial"/>
          <w:b/>
        </w:rPr>
        <w:t xml:space="preserve">Zone omogenee "C" di espansione e di agglomerazione </w:t>
        <w:tab/>
        <w:tab/>
        <w:tab/>
        <w:tab/>
        <w:t>dell'insediamento agricol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C1 </w:t>
        <w:tab/>
        <w:t>zone di espansione semintensi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C2 </w:t>
        <w:tab/>
        <w:t>zone di espansione estensi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CE </w:t>
        <w:tab/>
        <w:t xml:space="preserve">di agglomerazione dell'insediamento </w:t>
        <w:tab/>
        <w:tab/>
        <w:tab/>
        <w:tab/>
        <w:tab/>
        <w:tab/>
        <w:tab/>
        <w:t>agricolo interno per il presidio ambien</w:t>
        <w:softHyphen/>
        <w:t>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4) </w:t>
        <w:tab/>
      </w:r>
      <w:r>
        <w:rPr>
          <w:rFonts w:cs="Arial" w:ascii="Arial" w:hAnsi="Arial"/>
          <w:b/>
        </w:rPr>
        <w:t>Zone omogenee "D" di carattere produtti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D </w:t>
        <w:tab/>
        <w:tab/>
        <w:t>zone produttive artigian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zone DE</w:t>
        <w:tab/>
        <w:t>zone floro-vivaistich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5) </w:t>
        <w:tab/>
      </w:r>
      <w:r>
        <w:rPr>
          <w:rFonts w:cs="Arial" w:ascii="Arial" w:hAnsi="Arial"/>
          <w:b/>
        </w:rPr>
        <w:t xml:space="preserve">Zone omogenee "E" di uso agricolo e per la tutela </w:t>
        <w:tab/>
        <w:tab/>
        <w:tab/>
        <w:tab/>
        <w:tab/>
        <w:tab/>
        <w:t>dell'ambiente fisico natur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E1 </w:t>
        <w:tab/>
        <w:t>agricole produtti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E2 </w:t>
        <w:tab/>
        <w:t>agricole generich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E3 </w:t>
        <w:tab/>
        <w:t>agricole generiche di valore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pPr>
      <w:r>
        <w:rPr>
          <w:rFonts w:cs="Arial" w:ascii="Arial" w:hAnsi="Arial"/>
        </w:rPr>
        <w:tab/>
        <w:t xml:space="preserve">6) </w:t>
        <w:tab/>
      </w:r>
      <w:r>
        <w:rPr>
          <w:rFonts w:cs="Arial" w:ascii="Arial" w:hAnsi="Arial"/>
          <w:b/>
        </w:rPr>
        <w:t>Zone omogenee "F" per servizi di interesse  generale</w:t>
      </w:r>
      <w:r>
        <w:rPr>
          <w:rFonts w:cs="Arial" w:ascii="Arial" w:hAnsi="Arial"/>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Comprendono il parco urbano del sistema di crina</w:t>
        <w:softHyphen/>
        <w:t xml:space="preserve">le, attrezzature </w:t>
        <w:tab/>
        <w:tab/>
        <w:tab/>
        <w:tab/>
        <w:t>tecnologiche di livello comprensoria</w:t>
        <w:softHyphen/>
        <w:t>le, l'istruzione di grado superio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7) </w:t>
        <w:tab/>
      </w:r>
      <w:r>
        <w:rPr>
          <w:rFonts w:cs="Arial" w:ascii="Arial" w:hAnsi="Arial"/>
          <w:b/>
        </w:rPr>
        <w:t>Zone omogenee "G" destinate ai servizi di quarti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V </w:t>
        <w:tab/>
        <w:tab/>
        <w:t>destinate al verde ed allo spor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IC </w:t>
        <w:tab/>
        <w:t>per attrezzature di interesse comu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I </w:t>
        <w:tab/>
        <w:tab/>
        <w:t>destinate all'istru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zone P </w:t>
        <w:tab/>
        <w:tab/>
        <w:t>destinate ai parchegg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8) </w:t>
        <w:tab/>
      </w:r>
      <w:r>
        <w:rPr>
          <w:rFonts w:cs="Arial" w:ascii="Arial" w:hAnsi="Arial"/>
          <w:b/>
        </w:rPr>
        <w:t>Zone "H" per la tutela e la fruizione della fascia costie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ab/>
        <w:t>Suddivise in comparti di interve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 xml:space="preserve">9) </w:t>
        <w:tab/>
      </w:r>
      <w:r>
        <w:rPr>
          <w:rFonts w:cs="Arial" w:ascii="Arial" w:hAnsi="Arial"/>
          <w:b/>
        </w:rPr>
        <w:t>Zone turistiche "T"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comparti T1 </w:t>
        <w:tab/>
        <w:t>consolidamento di complessi turistici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comparti T2 </w:t>
        <w:tab/>
        <w:t>nuovi complessi turistico ricettiv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comparti TC </w:t>
        <w:tab/>
        <w:t>riqualificazione campeggi esi</w:t>
        <w:softHyphen/>
        <w:t>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 xml:space="preserve">ambiti   TE </w:t>
        <w:tab/>
        <w:t xml:space="preserve">insediamenti residenziali turistici interni di presidio </w:t>
        <w:tab/>
        <w:tab/>
        <w:tab/>
        <w:tab/>
        <w:tab/>
        <w:tab/>
        <w:t>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10)</w:t>
        <w:tab/>
      </w:r>
      <w:r>
        <w:rPr>
          <w:rFonts w:cs="Arial" w:ascii="Arial" w:hAnsi="Arial"/>
          <w:b/>
        </w:rPr>
        <w:t>Zone di rispetto e vinco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zone destinate alla viabilità esistente e di proget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fasce di rispetto stradali ai sensi del D.M. 2/4/1968;</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fasce di rispetto cimiter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ab/>
        <w:t xml:space="preserve">- </w:t>
        <w:tab/>
        <w:t>zone scoscese e a forte erosione (S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pPr>
      <w:r>
        <w:rPr>
          <w:rFonts w:cs="Arial" w:ascii="Arial" w:hAnsi="Arial"/>
        </w:rPr>
        <w:tab/>
        <w:tab/>
        <w:t xml:space="preserve">- </w:t>
        <w:tab/>
        <w:t>zone "</w:t>
      </w:r>
      <w:r>
        <w:rPr>
          <w:rFonts w:cs="Arial" w:ascii="Arial" w:hAnsi="Arial"/>
          <w:b/>
        </w:rPr>
        <w:t>AR</w:t>
      </w:r>
      <w:r>
        <w:rPr>
          <w:rFonts w:cs="Arial" w:ascii="Arial" w:hAnsi="Arial"/>
        </w:rPr>
        <w:t xml:space="preserve">" areali dei nuclei antichi e dei sistemi </w:t>
        <w:tab/>
        <w:tab/>
        <w:tab/>
        <w:tab/>
        <w:tab/>
        <w:tab/>
        <w:tab/>
        <w:t>emerg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ab/>
        <w:t>11)</w:t>
        <w:tab/>
      </w:r>
      <w:r>
        <w:rPr>
          <w:rFonts w:cs="Arial" w:ascii="Arial" w:hAnsi="Arial"/>
          <w:b/>
        </w:rPr>
        <w:t>Ambiti "ZP" a dettaglio plano-volumetr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Heading3"/>
        <w:jc w:val="both"/>
        <w:rPr>
          <w:color w:val="000000"/>
          <w:sz w:val="20"/>
        </w:rPr>
      </w:pPr>
      <w:r>
        <w:rPr>
          <w:color w:val="000000"/>
          <w:sz w:val="20"/>
        </w:rPr>
        <w:t>Art. 10    ZONE OMOGENEE 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zone omogenee A di interesse storico ambientale comprendo</w:t>
        <w:softHyphen/>
        <w:t>no le zone A1/A2/A3/E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destinazioni d'uso prevalenti ammesse sono la residenza, il Turismo e i poli polifunzionali di servizi (RP-TA-TV-PL); le destina</w:t>
        <w:softHyphen/>
        <w:t xml:space="preserve">zioni accessorie ammesse sono tutte con l'esclusione di AI e commercio di grande distribuzione (CO3). La superficie di vendita SV degli esercizi ammessi non può superare i 250 mq per gli alimentari e i 600 mq per i non alimentar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zone "A", fatti salvi gli ambiti di recupero individuati assog</w:t>
        <w:softHyphen/>
        <w:t>gettati a concessione edilizia convenzionata e altri eventualmente da individuarsi nel corso della attuazione del Piano, non sono consentite opere di ristrutturazione urbanistica, di sostituzione edilizia e di nuova edific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vietati incrementi del volume, salvo i seguenti cas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specifiche disposizioni degli ambiti di recupero assogget</w:t>
        <w:softHyphen/>
        <w:t>tati a piano di recupero (cfr. SCHEDE zone A2 e TAV. N.5 per la zona A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ncrementi fino a un massimo del 5% per la riqualificazio</w:t>
        <w:softHyphen/>
        <w:t>ne dei fronti di contrasto (cfr. artt. 28 e 3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ncrementi volumetrici o di "Sla" espressamente previsti nelle norme delle singole zone o dalla Disciplina urbanistico edilizia delle strutture turistico ricettive.</w:t>
      </w:r>
    </w:p>
    <w:p>
      <w:pPr>
        <w:pStyle w:val="Heading4"/>
        <w:jc w:val="both"/>
        <w:rPr>
          <w:color w:val="000000"/>
          <w:sz w:val="20"/>
        </w:rPr>
      </w:pPr>
      <w:r>
        <w:rPr>
          <w:color w:val="000000"/>
          <w:sz w:val="20"/>
        </w:rPr>
        <w:t>Zona A3 delle "ville" di impianto stor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Categoria di intervento ammessa è il restauro (c2) e il risanamen</w:t>
        <w:softHyphen/>
        <w:t>to conservativo (c1) senza modifiche esterne, se non quelle imposte dalla finalità di ripristinare l'architettura originaria del fabbric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ivieto assoluto di abbattimento di alberi ad alto fusto. Gli interventi sulla vegetazione sono da eseguirsi sulla base di puntuale progettazione, a mente dell'art.36.</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Nel rispetto di tali prescrizioni è consentita la realizzazione di autorimesse interrate che non incidano sulla copertura vegetal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consentite opere di ristrutturazione urbanistica dei volumi accessori non aventi valore storico-ambientale, mediante demolizione e accorpamento degli stessi in un nuovo fabbricato autonomo nel rispetto della copertura vegetale, ovvero mediante un incremento volumetrico del fabbricato principale, qualora compatibile con la sua tipologia architetton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i/>
          <w:i/>
          <w:u w:val="single"/>
        </w:rPr>
      </w:pPr>
      <w:r>
        <w:rPr>
          <w:rFonts w:cs="Arial" w:ascii="Arial" w:hAnsi="Arial"/>
        </w:rPr>
        <w:t>Sono consentite trasformazioni interne che non incidano sulla "tipologia strutturale" e sulle coper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Qualora tali trasformazioni consentano di frazionare il fabbricato in più unità immobiliari, la tipologia funzionale di progetto potrà essere esclusivamente residenziale, turistico-ricettiva, plessi di servizi (RP-TA-TV-PL), con l'esclusione della residenza minima (RT). Gli interventi di frazionamento sono assoggettati al regime della concessione edilizia convenzionata estesa all'intero fabbrica</w:t>
        <w:softHyphen/>
        <w:t xml:space="preserve">to e alle aree di pertinenza.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a convenzione dovranno essere precisate le modalità di recu</w:t>
        <w:softHyphen/>
        <w:t>pero degli standard in via reale o mediante monetizzazione e dovrà essere disciplinato il regime della comproprietà risultante dal frazionamento per le sistemazioni delle facciate, recinzioni, aree scoperte, manufatti comuni, accessori e simi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Gli edifici, inclusi in zona A3, di epoca recente (del dopoguerra) possono essere recuperati con opere di ristrutturazione edilizia </w:t>
      </w:r>
      <w:r>
        <w:rPr>
          <w:rFonts w:cs="Arial" w:ascii="Arial" w:hAnsi="Arial"/>
          <w:color w:val="FF0000"/>
          <w:u w:val="single"/>
        </w:rPr>
        <w:t>(categ. d2).</w:t>
      </w:r>
    </w:p>
    <w:p>
      <w:pPr>
        <w:pStyle w:val="Heading4"/>
        <w:jc w:val="both"/>
        <w:rPr>
          <w:color w:val="000000"/>
          <w:sz w:val="20"/>
        </w:rPr>
      </w:pPr>
      <w:r>
        <w:rPr>
          <w:color w:val="000000"/>
          <w:sz w:val="20"/>
        </w:rPr>
        <w:t>Zona EA emergenze paesistico vegetazion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Obbligo al mantenimento della copertura vegetale, divieto di rea</w:t>
        <w:softHyphen/>
        <w:t>lizzazione di nuovi volumi residenziali o turistici, salvo particolari disposizioni delle sched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 consentito realizzare attrezzerie e depositi in muratura,  con H max di cm.350 utilizzando un indice volumetrico fondiario ag</w:t>
        <w:softHyphen/>
        <w:t>giuntivo (rispetto all'esistente) di 0,03 mc/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 consentita l'installazione di serre ornamentali di modeste dimensioni con superficie coperta massima di 100 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 consentita la realizzazione di autorimesse pertinenziali interrate con le caratteristiche di cui all'art.24, a  condizione che non comportino l'abbattimento di alberi ad alto fus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sui fabbricati esistenti, nel rispetto dei valori am</w:t>
        <w:softHyphen/>
        <w:t xml:space="preserve">bientali propri dei singoli edifici, potranno essere attuati fino alla categoria </w:t>
      </w:r>
      <w:r>
        <w:rPr>
          <w:rFonts w:cs="Arial" w:ascii="Arial" w:hAnsi="Arial"/>
          <w:color w:val="FF0000"/>
          <w:u w:val="single"/>
        </w:rPr>
        <w:t>"d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sulla vegetazione, finalizzati a qualsivoglia realizza</w:t>
        <w:softHyphen/>
        <w:t>zione, sono da eseguirsi sulla base di puntuale progettazione a mente dell'art.36.</w:t>
      </w:r>
    </w:p>
    <w:p>
      <w:pPr>
        <w:pStyle w:val="Heading3"/>
        <w:jc w:val="both"/>
        <w:rPr>
          <w:color w:val="000000"/>
          <w:sz w:val="20"/>
        </w:rPr>
      </w:pPr>
      <w:r>
        <w:rPr>
          <w:color w:val="000000"/>
          <w:sz w:val="20"/>
        </w:rPr>
        <w:t>Art. 11    ZONE OMOGENEE B</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zone omogenee B di completamento si suddividono in zone B1/B2/BR/B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destinazioni prevalenti ammesse sono la Residenza (RP), il Turismo (TA-TV), i plessi polifunzionali di servizi (PL) e le autori</w:t>
        <w:softHyphen/>
        <w:t xml:space="preserve">messe (AU); le destinazioni accessorie ammesse sono tutte con l'esclusione di "AI" e CO3.    </w:t>
      </w:r>
    </w:p>
    <w:p>
      <w:pPr>
        <w:pStyle w:val="Heading4"/>
        <w:jc w:val="both"/>
        <w:rPr>
          <w:color w:val="000000"/>
          <w:sz w:val="20"/>
        </w:rPr>
      </w:pPr>
      <w:r>
        <w:rPr>
          <w:color w:val="000000"/>
          <w:sz w:val="20"/>
        </w:rPr>
        <w:t>Zone B1 di completamento sa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zone B1 di completamento sature sono consentiti esclusi</w:t>
        <w:softHyphen/>
        <w:t xml:space="preserve">vamente interventi su fabbricati esistenti. In tali zone il Piano non prevede e non consente aumenti della capacità insediativa, fatti salvi quelli derivanti dalla Disciplina urbanistico edilizia delle strutture turistico ricettive per i fabbricati a tipologia TA e TV.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zone B1 è consentita anche la ristrutturazione urbanistica senza aumento di volume, con il regime della concessione edilizia convenzionata qualora venga conseguito un miglioramento nella dotazione delle urbanizzazioni, con particolare riferimento ai parcheggi e alla viabilità.</w:t>
      </w:r>
    </w:p>
    <w:p>
      <w:pPr>
        <w:pStyle w:val="Heading4"/>
        <w:jc w:val="both"/>
        <w:rPr>
          <w:color w:val="000000"/>
          <w:sz w:val="20"/>
        </w:rPr>
      </w:pPr>
      <w:r>
        <w:rPr>
          <w:color w:val="000000"/>
          <w:sz w:val="20"/>
        </w:rPr>
        <w:t>Zone B2 di completamento collinari e/o non sa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comparti B2 sono disciplinati singolarmente dalle schede di Ambito o di Distretto che, per ciascuno di essi, stabilisce i parametri edilizi e gli indirizzi di intervento.</w:t>
      </w:r>
    </w:p>
    <w:p>
      <w:pPr>
        <w:pStyle w:val="Heading4"/>
        <w:jc w:val="both"/>
        <w:rPr>
          <w:color w:val="000000"/>
          <w:sz w:val="20"/>
        </w:rPr>
      </w:pPr>
      <w:r>
        <w:rPr>
          <w:color w:val="000000"/>
          <w:sz w:val="20"/>
        </w:rPr>
        <w:t>Zone BR di ristrutturazione urbanist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zone urbanistiche  caratterizzate dal degrado edilizio e/o urbani</w:t>
        <w:softHyphen/>
        <w:t>stico, ovvero da forti contrasti interni o con il tessuto circostante. Le zone BR hanno valore di zona di degrado ai sensi dell'art.27/457.</w:t>
      </w:r>
    </w:p>
    <w:p>
      <w:pPr>
        <w:pStyle w:val="Testodelblocco"/>
        <w:rPr/>
      </w:pPr>
      <w:r>
        <w:rPr/>
        <w:t>Le zone BR sono soggette al regime obbligatorio del PUO ovvero della  concessione edilizia convenzionata, come puntualmente previsto dalla disciplina di ciascun ambito o distretto; in caso di interventi che non interessi</w:t>
        <w:softHyphen/>
        <w:t>no l'intero comparto perimetrato, dovrà essere preventivamente predisposto uno SOI esteso all'intera zo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categoria di intervento prescritta è la ristrutturazione urbanisti</w:t>
        <w:softHyphen/>
        <w:t>ca ("e") di iniziativa priva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chede precisano, per ogni singola zona, i caratteri tipologici e gli indirizzi progettuali.</w:t>
      </w:r>
    </w:p>
    <w:p>
      <w:pPr>
        <w:pStyle w:val="Heading4"/>
        <w:jc w:val="both"/>
        <w:rPr>
          <w:color w:val="000000"/>
          <w:sz w:val="20"/>
        </w:rPr>
      </w:pPr>
      <w:r>
        <w:rPr>
          <w:color w:val="000000"/>
          <w:sz w:val="20"/>
        </w:rPr>
        <w:t>Zone BRA di ristrutturazione urbanistica a controllo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zone "BRA" di ristrutturazione urbanistica a controllo ambien</w:t>
        <w:softHyphen/>
        <w:t>tale della fascia costiera Nord-Est sono disciplinate dalle schede di Ambi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tali zone sono consentiti interventi sui fabbricati esistenti fino alla categoria "e" senza aumento di volume e con eventuale aumento di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dovranno riferirsi alle tipologie tradizionali individua</w:t>
        <w:softHyphen/>
        <w:t>te nell'ambito dei nuclei antichi e rispettare le disposizioni di cui al Capo III e IV. I fabbricati dovranno avere coperture inclinate e fronti composti secondo i riferimenti dei fronti di pregio individua</w:t>
        <w:softHyphen/>
        <w:t>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ovrà essere garantita una soluzione per gli accessi e per i par</w:t>
        <w:softHyphen/>
        <w:t>cheggi pertinenziali, sottoposta al controllo di impatto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rogetti di ristrutturazione urbanistica dovranno comprendere la sistemazione vegetazionale delle aree di pertinenza, secondo le prescrizioni dell'art.36.</w:t>
      </w:r>
    </w:p>
    <w:p>
      <w:pPr>
        <w:pStyle w:val="Heading3"/>
        <w:jc w:val="both"/>
        <w:rPr>
          <w:color w:val="000000"/>
          <w:sz w:val="20"/>
        </w:rPr>
      </w:pPr>
      <w:r>
        <w:rPr>
          <w:color w:val="000000"/>
          <w:sz w:val="20"/>
        </w:rPr>
        <w:t>Art. 12    ZONE OMOGENEE 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zone C di espansione residenziale comprendono le zone C1, C2 e C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destinazioni prevalenti ammesse sono la residenza (RP), le destinazioni turistiche (TA) e (TV), i plessi polifunzionali di servizi (PL) e le autorimesse (AU); tra le destinazioni accessorie sono escluse destinazioni produttive AI e le destinazioni CO3.</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chede di Ambito o di Distretto disciplinano i casi in cui, per particolari soluzioni di pubblico interesse, è possibile superare la soglia massima di incremento volumetrico prevista.</w:t>
      </w:r>
    </w:p>
    <w:p>
      <w:pPr>
        <w:pStyle w:val="Heading4"/>
        <w:jc w:val="both"/>
        <w:rPr>
          <w:color w:val="000000"/>
          <w:sz w:val="20"/>
        </w:rPr>
      </w:pPr>
      <w:r>
        <w:rPr>
          <w:color w:val="000000"/>
          <w:sz w:val="20"/>
        </w:rPr>
        <w:t>Zone CE di agglomerazione rurale e di presidio ambiental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l regime di attuazione è la concessione edilizia convenzionata ai sensi dell’articolo 36 comma 4 della LUR con preventivo SOI esteso all’intero comparto.</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indice proprio della zona "CE" è di 0,02 mq/mq, mentre la quota rimanente, fino all'indice di utilizzazione massimo consenti</w:t>
        <w:softHyphen/>
        <w:t>to (Iu= 0,04 mq/mq), deriva dal trasferimento degli indici di uti</w:t>
        <w:softHyphen/>
        <w:t>lizzazione propri delle circostanti zone E1, E2, TE situate all’interno dell’ambito, nel raggio di 500 metri dal fondo in cui si interviene. Le indicazioni relative a numero e dimensioni delle nuove costruzione realizzabili nelle zone CE, riportate al quadro C delle schede normative di ciascun ambito agricolo, nonché la preventiva redazione di schemi di assetto, hanno carattere prescrittivo.</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color w:val="FF0000"/>
          <w:u w:val="single"/>
        </w:rPr>
      </w:pPr>
      <w:r>
        <w:rPr>
          <w:rFonts w:cs="Arial" w:ascii="Arial" w:hAnsi="Arial"/>
          <w:color w:val="FF0000"/>
          <w:u w:val="single"/>
        </w:rPr>
        <w:t>Lo SAU, nelle zone CE dove è prescritto, può prevedere la riduzione del distacco stradale, fino al limite minimo di metri 5, quando ciò favorisce processi di aggregazione dei corpi di fabbrica, ovvero una più idonea collocazione degli stessi in relazione all’andamento del terreno e ai profili paesistici.</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asservimenti nelle zone esterne saranno trascritti alla Conser</w:t>
        <w:softHyphen/>
        <w:t>vatoria dei Registri Immobiliari e saranno vincolati a un rapporto di pertinenzialità rispetto al lotto edificabil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a convenzione dovrà disciplinar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programma e impegni di attuazione delle urbanizzazioni primarie con particolare riferimento alle strade di accesso, alle reti fogna</w:t>
        <w:softHyphen/>
        <w:t>rie, acquedotto, energia elettrica e gas;</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monetizzazione delle urbanizzazioni secondari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impegni per il presidio e la riqualificazione ambientale delle zone di intervento o semplicemente asservite (sistemazioni del terreno, rifacimento muri di fascia, raccolta, captazione e drenaggio delle acque, piantumazioni e coltivazioni) secondo criteri di progettazione  da redigersi in base alle indicazioni dell'art.36.</w:t>
      </w:r>
    </w:p>
    <w:p>
      <w:pPr>
        <w:pStyle w:val="Heading3"/>
        <w:jc w:val="both"/>
        <w:rPr>
          <w:color w:val="000000"/>
          <w:sz w:val="20"/>
        </w:rPr>
      </w:pPr>
      <w:r>
        <w:rPr>
          <w:color w:val="000000"/>
          <w:sz w:val="20"/>
        </w:rPr>
        <w:t xml:space="preserve">Art. 13 </w:t>
        <w:tab/>
        <w:t xml:space="preserve">ZONE PRODUTTIVE COMMERCIALI ED ARTIGIANALI "D" E </w:t>
        <w:tab/>
        <w:t>"D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Nelle zone produttive "D" del PRG di Alassio sono escluse le attività industriali o artigianali pericolose o noci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destinazioni prevalenti di zona sono l'artigianato e piccola industria (AI), il commercio all'ingrosso ed i depositi, le autori</w:t>
        <w:softHyphen/>
        <w:t xml:space="preserve">messe (AU); destinazioni accessorie tutte fatta salva la residenza turistica (RT) e le attrezzature turistico-ricettive (TA-TV). La composizione percentuale delle destinazioni accessorie è definita all'art.7 e dalle specifiche norme di compart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arametri edilizi per le nuove costruzioni nei comparti D vengo</w:t>
        <w:softHyphen/>
        <w:t>no definiti per ogni singola zona nelle schede alleg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comparti D compresi nel Distretto Dt1 possono essere attuati mediante accordo di programma di cui all’art. 58 LU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I comparti DE</w:t>
      </w:r>
      <w:r>
        <w:rPr>
          <w:rFonts w:cs="Arial" w:ascii="Arial" w:hAnsi="Arial"/>
        </w:rPr>
        <w:t xml:space="preserve"> sono destinate ad attività florovivaistiche pubbliche o private; a titolo di destinazioni accessorie è consentita la resi</w:t>
        <w:softHyphen/>
        <w:t xml:space="preserve">denza (RP) ed il commercio (C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aratteristiche tipologiche degli interventi nelle zone DE sono definite nelle SCHEDE allega</w:t>
        <w:softHyphen/>
        <w:t>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Heading3"/>
        <w:jc w:val="both"/>
        <w:rPr>
          <w:color w:val="000000"/>
          <w:sz w:val="20"/>
        </w:rPr>
      </w:pPr>
      <w:r>
        <w:rPr>
          <w:color w:val="000000"/>
          <w:sz w:val="20"/>
        </w:rPr>
        <w:t>Art. 14    ZONE AGRICOLE E.</w:t>
      </w:r>
    </w:p>
    <w:p>
      <w:pPr>
        <w:pStyle w:val="Normal"/>
        <w:tabs>
          <w:tab w:val="clear" w:pos="708"/>
          <w:tab w:val="left" w:pos="141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color w:val="000000"/>
          <w:sz w:val="20"/>
        </w:rPr>
      </w:pPr>
      <w:r>
        <w:rPr>
          <w:rFonts w:cs="Arial" w:ascii="Arial" w:hAnsi="Arial"/>
          <w:color w:val="000000"/>
          <w:sz w:val="20"/>
        </w:rPr>
      </w:r>
    </w:p>
    <w:p>
      <w:pPr>
        <w:pStyle w:val="Normal"/>
        <w:tabs>
          <w:tab w:val="clear" w:pos="708"/>
          <w:tab w:val="left" w:pos="141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e zone agricole (zona omogenea "E") comprendono le zone E1/E2/E3; le destinazioni    prevalenti ammesse sono RA e RP, mentre a livello di destinazione accessoria è consentito commer</w:t>
        <w:softHyphen/>
        <w:t>cio, artigianato di servizio e servizi di pubblico interesse; sono escluse destinazioni CO3 e A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interventi nelle zone agricole devono dimostrare la loro funzio</w:t>
        <w:softHyphen/>
        <w:t xml:space="preserve">nalità alla coltivazione dei fondi o al presidio ambiental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pPr>
      <w:r>
        <w:rPr>
          <w:rFonts w:cs="Arial" w:ascii="Arial" w:hAnsi="Arial"/>
        </w:rPr>
        <w:t>In sede di formazione del PA in base all’art.4, e</w:t>
      </w:r>
      <w:r>
        <w:rPr>
          <w:rFonts w:cs="Arial" w:ascii="Arial" w:hAnsi="Arial"/>
          <w:i/>
        </w:rPr>
        <w:t xml:space="preserve"> </w:t>
      </w:r>
      <w:r>
        <w:rPr>
          <w:rFonts w:cs="Arial" w:ascii="Arial" w:hAnsi="Arial"/>
        </w:rPr>
        <w:t xml:space="preserve"> a seguito della presentazione di programmi aziendali e della formazione di SOI, opportunamente documentati sotto il profilo pedologico, agronomico-forestale e paesistico ambientale, alcune parti idonee ora comprese in zona E2 potranno essere tra</w:t>
        <w:softHyphen/>
        <w:t xml:space="preserve">sferite in zona E1 produttiva con il procedimento dell’aggiornamento di cui all’art. 43 LUR,  nel rispetto della disciplina paesistica vigent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Nelle zone agricole E deve essere garantito il presidio dell'ambien</w:t>
        <w:softHyphen/>
        <w:t>te tramite la gestione dei fondi, il taglio periodico dell'erba e delle vegetazioni infestanti, il drenaggio dei terreni e la regimentazione delle acque.</w:t>
      </w:r>
    </w:p>
    <w:p>
      <w:pPr>
        <w:pStyle w:val="TextBodyIndent"/>
        <w:rPr>
          <w:rFonts w:ascii="Arial" w:hAnsi="Arial" w:cs="Arial"/>
        </w:rPr>
      </w:pPr>
      <w:r>
        <w:rPr>
          <w:rFonts w:cs="Arial" w:ascii="Arial" w:hAnsi="Arial"/>
        </w:rPr>
        <w:t>“</w:t>
      </w:r>
      <w:r>
        <w:rPr>
          <w:rFonts w:cs="Arial" w:ascii="Arial" w:hAnsi="Arial"/>
        </w:rPr>
        <w:t>Nelle zone E, salvo i casi di fabbricati con specifici valori storico-ambientali e a condizione che venga sottoscritta la convenzione di cui all’art. 36 comma 4 della LUR, è consentita la ristrutturazione urbanistica (categ. E), per particolari ragioni di razionalizzazione della viabilità, presenza di elettrodotti o instabilità struttur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a realizzazione di vasche di raccolta delle acque è consentita purché esse vengano realizzate interrate, utilizzando il dislivello delle fasce del terreno. I muri di fascia dovranno essere ripristinati in pietrame faccia a vista e le vasche dovranno essere dotate di un attacco rapido per gli interventi di emergenza in caso di incen</w:t>
        <w:softHyphen/>
        <w:t>d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pPr>
      <w:r>
        <w:rPr>
          <w:rFonts w:cs="Arial" w:ascii="Arial" w:hAnsi="Arial"/>
        </w:rPr>
        <w:t>Le parti di territorio ricomprese nelle categorie "</w:t>
      </w:r>
      <w:r>
        <w:rPr>
          <w:rFonts w:cs="Arial" w:ascii="Arial" w:hAnsi="Arial"/>
          <w:b/>
        </w:rPr>
        <w:t>BAT-CO</w:t>
      </w:r>
      <w:r>
        <w:rPr>
          <w:rFonts w:cs="Arial" w:ascii="Arial" w:hAnsi="Arial"/>
        </w:rPr>
        <w:t>" e "</w:t>
      </w:r>
      <w:r>
        <w:rPr>
          <w:rFonts w:cs="Arial" w:ascii="Arial" w:hAnsi="Arial"/>
          <w:b/>
        </w:rPr>
        <w:t>BCT, BAT-CO</w:t>
      </w:r>
      <w:r>
        <w:rPr>
          <w:rFonts w:cs="Arial" w:ascii="Arial" w:hAnsi="Arial"/>
        </w:rPr>
        <w:t>" alla TAV. N. 3V Disciplina Paesistica Assetto vegeta</w:t>
        <w:softHyphen/>
        <w:t>zionale, e ricadenti in zona agricola E mantengono i loro parametri ediliz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noltre in dette zone, previa deroga alle vigenti normative forestali secondo il meccanismo autorizzativo di cui all'art.22, è consenti</w:t>
        <w:softHyphen/>
        <w:t>to l'esercizio del pascolo anche nelle fustaie irregolari, nei boschi disetanei e nel ceduo composto, previo primo intervento di avviamento e/o regolarizzazione della struttura e presentazione di documentazione relativa ai carichi di bestiame e alle cautele per il dissesto idrogeolog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Per le attività di utilizzazione e coltivazione del bosco valgono le vigenti norme (cfr. art.22) e vengono realizzati di preferenza interventi di utilizzazione con taglio a scelta su modello della fustaia disetanea e/o irregolare ovvero del ceduo a sterz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Sono vietate pratiche colturali che favoriscano la diffusione di Robinia pseudoacacia e Ailantus altissim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Per gli interventi nelle zone E, al fine di raggiungere il lotto minimo Sm e del  computo della SLA realizzabile, è possibile comprendere terreni ricadenti in zone E1, E2, E3, CE e TE, purché confinanti o comprese nello stesso Ambito agricolo, nel raggio di 500 metri dal fondo nel quale si interviene.</w:t>
      </w:r>
    </w:p>
    <w:p>
      <w:pPr>
        <w:pStyle w:val="Heading4"/>
        <w:jc w:val="both"/>
        <w:rPr>
          <w:color w:val="000000"/>
          <w:sz w:val="20"/>
        </w:rPr>
      </w:pPr>
      <w:r>
        <w:rPr>
          <w:color w:val="000000"/>
          <w:sz w:val="20"/>
        </w:rPr>
        <w:t>14.1.</w:t>
        <w:tab/>
        <w:t>Zona agricola produttiva E1.</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a zona agricola produttiva E1 è destinata prevalentemente a coltivazioni a ortofrutta, uliveto, vigneto, coltivazioni di piante aromatiche e officinali.</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e zone E1 sono zone di natura produttiva dove possono essere sviluppati programmi di interventi innovativi e sperimentali in campo agronomico, climatologico, ecologico.</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e attività zootecniche sono limitate agli allevamenti di piccola dimensione rientranti nell'ordinarietà dell'azienda agricola locale, mentre per altri tipi di allevamenti si richiede la verifica di impatto ambientale (cfr. art.37).</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A seguito di specifici programmi aziendali potranno essere supe</w:t>
        <w:softHyphen/>
        <w:t>rati i parametri edilizi sotto elencati limitatamente agli impianti e alle strutture accessorie realizzate in interrato o seminterrato.</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interventi di nuova edificazione sono soggetti al regime della concessione edilizia convenzionata ai sensi dell’art.35 comma 6 della LUR dietro presentazione. oltre al progetto edilizio, anche del progetto di sistemazione-tutela ambientale delle aree interessate, secondo il disposto dell'art.36.</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l lotto minimo di intervento è di Sm= 5.000 mq.</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 nuovi fabbricati dovranno essere di tipo unifamiliare o con tipo</w:t>
        <w:softHyphen/>
        <w:t>logia a schiera bifamiliari, con Hmax = 6,5 metri e con Fmax=10 met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indice di utilizzazione fondiario massimo è di Iu=0,01 mq/mq, mentre il rapporto volumetrico e' di RV = 4,0 mc/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xml:space="preserve">E' consentita la realizzazione di serre con Hmax alla gronda di cm.200 e con Fmax=20 metri. Ogni elemento di serra potrà  avere una superficie coperta massima di mq.300 ed un distacco minimo tra le serre è fissato in metri 10.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xml:space="preserve">Nelle zone agricole E1 il RC max, comprensivo dei fabbricati, tettoie, serre, è fissato nel 10%.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l progetto per l'impianto di serre dovrà essere corredato dalla soluzione tecnica dei drenaggi e delle reti di scarico delle acque meteoriche.</w:t>
      </w:r>
    </w:p>
    <w:p>
      <w:pPr>
        <w:pStyle w:val="Heading4"/>
        <w:jc w:val="both"/>
        <w:rPr>
          <w:color w:val="000000"/>
          <w:sz w:val="20"/>
        </w:rPr>
      </w:pPr>
      <w:r>
        <w:rPr>
          <w:color w:val="000000"/>
          <w:sz w:val="20"/>
        </w:rPr>
        <w:t>14.2</w:t>
        <w:tab/>
        <w:t>Zona agricola generica E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interventi di nuova edificazione o di realizzazione di attrezzatu</w:t>
        <w:softHyphen/>
        <w:t xml:space="preserve">re agricole, sono assoggettati al regime della concessione edilizia convenzionata ai sensi dell’art.36 comma 4 della LUR con ambito minimo di Sm=50.000 mq.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interventi dovranno prevedere, oltre alla definizione progettua</w:t>
        <w:softHyphen/>
        <w:t>le delle opere edilizie, le opere di sistemazione agraria e di tute</w:t>
        <w:softHyphen/>
        <w:t>la-consolidamento del suolo interessato, secondo il disposto dell'art.36.</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indice di utilizzazione territoriale è di Iu=50 mq/ha, con un rapporto volumetrico RV=4,5 mentre i caratteri della tipologia edilizia sono gli stessi della zona E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l rapporto di copertura complessivo non potrà superare Rc = 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Nelle zone E2 non è consentita la realizzazione di impianti serrico</w:t>
        <w:softHyphen/>
        <w:t>li.</w:t>
      </w:r>
    </w:p>
    <w:p>
      <w:pPr>
        <w:pStyle w:val="Heading4"/>
        <w:jc w:val="both"/>
        <w:rPr>
          <w:color w:val="000000"/>
          <w:sz w:val="20"/>
        </w:rPr>
      </w:pPr>
      <w:r>
        <w:rPr>
          <w:color w:val="000000"/>
          <w:sz w:val="20"/>
        </w:rPr>
        <w:t>14.3.</w:t>
        <w:tab/>
        <w:t>Zone E3 agricole generiche di valore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e zone agricole E3 hanno la stessa disciplina delle zone E2 ma vengono assimilate alle zone "AR" degli areali dei nuclei antichi. Pertanto ogni intervento di trasformazione dovrà essere verificato sotto il profilo dell'inserimento paesistico sia per gli aspetti vegetazionali, secondo il disposto dell'art.36, sia per quelli inse</w:t>
        <w:softHyphen/>
        <w:t>diativi.</w:t>
      </w:r>
    </w:p>
    <w:p>
      <w:pPr>
        <w:pStyle w:val="Heading3"/>
        <w:jc w:val="both"/>
        <w:rPr>
          <w:color w:val="000000"/>
          <w:sz w:val="20"/>
        </w:rPr>
      </w:pPr>
      <w:r>
        <w:rPr>
          <w:color w:val="000000"/>
          <w:sz w:val="20"/>
        </w:rPr>
        <w:t xml:space="preserve">Art.15 </w:t>
        <w:tab/>
        <w:t>ZONE DESTINATE AI SERVIZI, ZONE "F" E ZONE "G".</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Le zone destinate al soddisfacimento degli standard urbanistici ai sensi del D.I. 2/4/1968  si distinguono in zone omogenee "G" di interesse locale e/o di quartiere e zone omogenee "F" di interesse urbano o comprensoriale.</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Il Piano urbanistico comunale distingue inoltre:</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 xml:space="preserve">- </w:t>
        <w:tab/>
        <w:t>aree per servizi pubblici, con vincolo preordinato  all'espropriazione;</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 xml:space="preserve">- </w:t>
        <w:tab/>
        <w:t>servizi misti pubblico-privati la cui attuazione è demanda</w:t>
        <w:softHyphen/>
        <w:t xml:space="preserve">ta all'iniziativa </w:t>
        <w:tab/>
        <w:t>privata, mediante la stipula di convenzio</w:t>
        <w:softHyphen/>
        <w:t xml:space="preserve">ni ai sensi dell’art.32 comma 4 </w:t>
        <w:tab/>
        <w:t>della LUR.</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color w:val="FF0000"/>
          <w:u w:val="single"/>
        </w:rPr>
      </w:pPr>
      <w:r>
        <w:rPr>
          <w:rFonts w:cs="Arial" w:ascii="Arial" w:hAnsi="Arial"/>
        </w:rPr>
        <w:t xml:space="preserve">I  fabbricati esistenti  all’interno delle zone </w:t>
      </w:r>
      <w:r>
        <w:rPr>
          <w:rFonts w:cs="Arial" w:ascii="Arial" w:hAnsi="Arial"/>
          <w:b/>
        </w:rPr>
        <w:t xml:space="preserve">V </w:t>
      </w:r>
      <w:r>
        <w:rPr>
          <w:rFonts w:cs="Arial" w:ascii="Arial" w:hAnsi="Arial"/>
          <w:b/>
          <w:color w:val="FF0000"/>
          <w:u w:val="single"/>
        </w:rPr>
        <w:t>e della zona IC36</w:t>
      </w:r>
      <w:r>
        <w:rPr>
          <w:rFonts w:cs="Arial" w:ascii="Arial" w:hAnsi="Arial"/>
        </w:rPr>
        <w:t xml:space="preserve"> potranno essere stralciati dal vincolo, purché la superficie da sottrarre non superi il 10% della singola proprietà. Tali fabbricati potranno essere recuperati e ampliati con incremento massimo del 20%. </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Nell'ambito dei servizi individuati vengono distinte le seguenti tipologie di intervento:</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ab/>
        <w:t>- Servizi per l'istruzione di livello medio superiore, compresi in zona omogenea "</w:t>
      </w:r>
      <w:r>
        <w:rPr>
          <w:rFonts w:cs="Arial" w:ascii="Arial" w:hAnsi="Arial"/>
          <w:b/>
        </w:rPr>
        <w:t>F</w:t>
      </w:r>
      <w:r>
        <w:rPr>
          <w:rFonts w:cs="Arial" w:ascii="Arial" w:hAnsi="Arial"/>
        </w:rPr>
        <w:t xml:space="preserve">";     </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ab/>
        <w:t xml:space="preserve">- Aree destinate alla formazione del parco urbano di crinale, comprese nella  zona </w:t>
        <w:tab/>
        <w:t xml:space="preserve"> </w:t>
        <w:tab/>
        <w:t xml:space="preserve">  omogenea "</w:t>
      </w:r>
      <w:r>
        <w:rPr>
          <w:rFonts w:cs="Arial" w:ascii="Arial" w:hAnsi="Arial"/>
          <w:b/>
        </w:rPr>
        <w:t>F</w:t>
      </w:r>
      <w:r>
        <w:rPr>
          <w:rFonts w:cs="Arial" w:ascii="Arial" w:hAnsi="Arial"/>
        </w:rPr>
        <w:t>";</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ab/>
        <w:t>- Aree per il verde attrezzato e per lo sport, contrassegnati dalla lettera "</w:t>
      </w:r>
      <w:r>
        <w:rPr>
          <w:rFonts w:cs="Arial" w:ascii="Arial" w:hAnsi="Arial"/>
          <w:b/>
        </w:rPr>
        <w:t>V</w:t>
      </w:r>
      <w:r>
        <w:rPr>
          <w:rFonts w:cs="Arial" w:ascii="Arial" w:hAnsi="Arial"/>
        </w:rPr>
        <w:t xml:space="preserve">", compresi </w:t>
        <w:tab/>
        <w:t xml:space="preserve"> </w:t>
        <w:tab/>
        <w:t xml:space="preserve">  nella zona omogenea "G";</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ab/>
        <w:t>- Servizi per l'istruzione, contrassegnati dalla lettera "</w:t>
      </w:r>
      <w:r>
        <w:rPr>
          <w:rFonts w:cs="Arial" w:ascii="Arial" w:hAnsi="Arial"/>
          <w:b/>
        </w:rPr>
        <w:t>I</w:t>
      </w:r>
      <w:r>
        <w:rPr>
          <w:rFonts w:cs="Arial" w:ascii="Arial" w:hAnsi="Arial"/>
        </w:rPr>
        <w:t>", compresi in zona omogenea "G";</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ab/>
        <w:t>- Servizi di interesse comune, contrassegnati dalla lettera "</w:t>
      </w:r>
      <w:r>
        <w:rPr>
          <w:rFonts w:cs="Arial" w:ascii="Arial" w:hAnsi="Arial"/>
          <w:b/>
        </w:rPr>
        <w:t>IC</w:t>
      </w:r>
      <w:r>
        <w:rPr>
          <w:rFonts w:cs="Arial" w:ascii="Arial" w:hAnsi="Arial"/>
        </w:rPr>
        <w:t xml:space="preserve">", compresi nella zona </w:t>
        <w:tab/>
        <w:t xml:space="preserve"> </w:t>
        <w:tab/>
        <w:t xml:space="preserve">  omogenea "G";</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ab/>
        <w:t>- Parcheggi all'aperto ed in struttura, contrassegnati dalla lettera "</w:t>
      </w:r>
      <w:r>
        <w:rPr>
          <w:rFonts w:cs="Arial" w:ascii="Arial" w:hAnsi="Arial"/>
          <w:b/>
        </w:rPr>
        <w:t>P</w:t>
      </w:r>
      <w:r>
        <w:rPr>
          <w:rFonts w:cs="Arial" w:ascii="Arial" w:hAnsi="Arial"/>
        </w:rPr>
        <w:t xml:space="preserve">", compresi nella  </w:t>
        <w:tab/>
        <w:t xml:space="preserve"> </w:t>
        <w:tab/>
        <w:t xml:space="preserve">  zona omogenea "G" (cfr. art.6 tipologia AU </w:t>
        <w:tab/>
        <w:t>e successivo art.23);</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pPr>
      <w:r>
        <w:rPr>
          <w:rFonts w:cs="Arial" w:ascii="Arial" w:hAnsi="Arial"/>
        </w:rPr>
        <w:tab/>
        <w:t xml:space="preserve">- </w:t>
      </w:r>
      <w:r>
        <w:rPr>
          <w:rFonts w:cs="Arial" w:ascii="Arial" w:hAnsi="Arial"/>
          <w:b/>
        </w:rPr>
        <w:t>PL</w:t>
      </w:r>
      <w:r>
        <w:rPr>
          <w:rFonts w:cs="Arial" w:ascii="Arial" w:hAnsi="Arial"/>
        </w:rPr>
        <w:t xml:space="preserve"> Plessi di servizi privati (cfr. art.6 tipologia PL),  zona "G"</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ab/>
        <w:t>- Attrezzature cimiteriali, zona "G";</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ab/>
        <w:t>- Attrezzature sanitarie, zona "G".</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eastAsia="Arial" w:cs="Arial"/>
        </w:rPr>
      </w:pPr>
      <w:r>
        <w:rPr>
          <w:rFonts w:eastAsia="Arial" w:cs="Arial" w:ascii="Arial" w:hAnsi="Arial"/>
        </w:rPr>
        <w:t xml:space="preserve">     </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Le schede allegate indicano le specifiche destinazioni d'uso per ogni zona individuata e le modalità d'intervento edilizio sia per le nuove costruzioni che per il recupero dei fabbricati esistenti.</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Le indicazioni e gli indirizzi progettuali di ogni singola zona di servizi hanno valore di massima e possono essere modificati in sede di approvazione del progetto edilizio ovvero, per gli scostamenti più consistenti, con la procedura dell’aggiornamento di Piano di cui all’art.43 LUR.</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 xml:space="preserve">Concorrono al soddisfacimento del fabbisogno di aree ed attrezzature destinate a servizi pubblici, nella misura percentuale fissata per ogni Ambito o Distretto, anche i servizi in proprietà e gestione privata aperti al pubblico, ove e per la parte in cui, il gestore privato stipuli apposita convenzione con il Comune. </w:t>
      </w:r>
    </w:p>
    <w:p>
      <w:pPr>
        <w:pStyle w:val="Normal"/>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 w:hanging="0"/>
        <w:jc w:val="both"/>
        <w:rPr>
          <w:rFonts w:ascii="Arial" w:hAnsi="Arial" w:cs="Arial"/>
        </w:rPr>
      </w:pPr>
      <w:r>
        <w:rPr>
          <w:rFonts w:cs="Arial" w:ascii="Arial" w:hAnsi="Arial"/>
        </w:rPr>
        <w:t>I limiti percentuali sono aggiornabili ai sensi dell’art.43 LUR a condizione che non si superi la soglia massima del 50% a livello complessivo comun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Heading3"/>
        <w:jc w:val="both"/>
        <w:rPr>
          <w:color w:val="000000"/>
          <w:sz w:val="20"/>
        </w:rPr>
      </w:pPr>
      <w:r>
        <w:rPr>
          <w:color w:val="000000"/>
          <w:sz w:val="20"/>
        </w:rPr>
        <w:t>Art.16 ZONE DI PARTICOLARE INTERESSE PAESISTICO-AM</w:t>
        <w:softHyphen/>
        <w:t>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zone di particolare interesse paesistico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a) Le zone "</w:t>
      </w:r>
      <w:r>
        <w:rPr>
          <w:rFonts w:cs="Arial" w:ascii="Arial" w:hAnsi="Arial"/>
          <w:b/>
        </w:rPr>
        <w:t>H</w:t>
      </w:r>
      <w:r>
        <w:rPr>
          <w:rFonts w:cs="Arial" w:ascii="Arial" w:hAnsi="Arial"/>
        </w:rPr>
        <w:t>" della fascia costie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b) Gli areali "</w:t>
      </w:r>
      <w:r>
        <w:rPr>
          <w:rFonts w:cs="Arial" w:ascii="Arial" w:hAnsi="Arial"/>
          <w:b/>
        </w:rPr>
        <w:t>AR</w:t>
      </w:r>
      <w:r>
        <w:rPr>
          <w:rFonts w:cs="Arial" w:ascii="Arial" w:hAnsi="Arial"/>
        </w:rPr>
        <w:t>" di connessione paesistica dei nuclei antichi.</w:t>
      </w:r>
    </w:p>
    <w:p>
      <w:pPr>
        <w:pStyle w:val="Heading4"/>
        <w:jc w:val="both"/>
        <w:rPr>
          <w:color w:val="000000"/>
          <w:sz w:val="20"/>
        </w:rPr>
      </w:pPr>
      <w:r>
        <w:rPr>
          <w:color w:val="000000"/>
          <w:sz w:val="20"/>
        </w:rPr>
        <w:t>16.1.</w:t>
        <w:tab/>
        <w:t>Zone "H" della fascia costie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Comprendono il sistema dell'arenile e, in alcuni tratti costieri, i fabbricati sul fronte a mare o la prima fascia di territorio costiero (comunque all'interno della fascia dei 300 metri dal mar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e zone "H", salvo particolari indicazioni specifiche di zona  (cfr. SCHEDE), l'indice di utilizzazione territoriale è di Iu = 50 mq/ha ed il lotto minimo è fissato in Sm= 50.000 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consenti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nstallazioni stagionali dei bagni marini ed attrezzature di servizio (chioschi e dehors) disciplinati da speciali regolamenti o piani comun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opere di ristrutturazione (d1) degli edifici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la realizzazione di autorimesse (AU) interrate, pertinenziali o di uso pubblico, qualora le stesse non pregiudichino la copertura vege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iano urbanistico comunale suddivide la zona "H" in n.6 ambiti, le schede allegate definiscono gli indirizzi progettuali per ogni ambito e il relati</w:t>
        <w:softHyphen/>
        <w:t>vo regime di attuazione degli interv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realizzazione di autorimesse interrate e delle installazioni stagionali non è sottoposta all’obbligo di intervento unitario e al rispetto del lotto minimo Sm.</w:t>
      </w:r>
    </w:p>
    <w:p>
      <w:pPr>
        <w:pStyle w:val="Heading4"/>
        <w:jc w:val="both"/>
        <w:rPr>
          <w:color w:val="000000"/>
          <w:sz w:val="20"/>
        </w:rPr>
      </w:pPr>
      <w:r>
        <w:rPr>
          <w:color w:val="000000"/>
          <w:sz w:val="20"/>
        </w:rPr>
        <w:t>16.2.</w:t>
        <w:tab/>
        <w:t xml:space="preserve"> Areali di connessione paesistica dei nuclei antichi "A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Un particolare vincolo paesistico interessa le zone circostanti i nuclei antichi allo scopo di tutelare l'individualità degli stessi e la loro caratteristica connessione con il paesaggio  circostant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ale vincolo si sovrappone a una serie di zone come elemento aggiuntivo allo scopo di indirizzare, sotto il profilo qualitativo, la progettazione degli interv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contenuti del vincolo sono i segu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Tutela della copertura vegetale con particolare riferimento alle essenze e alle coltivazioni proprie del paesaggio di Alass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er gli interventi sul patrimonio edilizio esistente le categorie ammesse sono la "c1" e "c2", con il mantenimento o la ripropo</w:t>
        <w:softHyphen/>
        <w:t>sizione dei tipi e materiali edilizi tradizionali (cfr. articoli 28, 32, 33, 3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er gli interventi di sistemazione esterna che incidono sull'am</w:t>
        <w:softHyphen/>
        <w:t>biente fisico e sul paesaggio è prescritto un rapporto equilibrato tra opere di scavo ed opere di riporto, in qualunque opera di trasformazione, con scavi di altezza massima non superiore a 200 cm; i muri dovranno essere in pietrame a secco con altezza massima di cm. 2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Gli interventi di nuova edificazione, qualora compatibili, dovran</w:t>
        <w:softHyphen/>
        <w:t>no rispettare le visuali dai principali punti di osservazione, talché l'altezza massima del colmo delle coperture dei nuovi fabbricati non potrà superare la quota di imposta degli edifici del nucleo antico più prossim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Dovrà essere mantenuta una netta distinzione tra il tessuto compatto del nucleo antico e i nuovi corpi di fabbrica realizzati negli ambiti "A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 fabbricati di nuova realizzazione dovranno uniformarsi a tipi edilizi tradizionali sia per le coperture, per i fronti e per i mater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nuove strade di Piano, comprese negli ambiti a vincolo paesisti</w:t>
        <w:softHyphen/>
        <w:t>co, dovranno limitare al massimo l'impatto ambientale, ma po</w:t>
        <w:softHyphen/>
        <w:t>tranno derogare dalle singole prescrizioni preced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Heading3"/>
        <w:jc w:val="both"/>
        <w:rPr>
          <w:color w:val="000000"/>
          <w:sz w:val="20"/>
        </w:rPr>
      </w:pPr>
      <w:r>
        <w:rPr>
          <w:color w:val="000000"/>
          <w:sz w:val="20"/>
        </w:rPr>
        <w:t xml:space="preserve">Art. 17 </w:t>
        <w:tab/>
        <w:t xml:space="preserve">AMBITO "H5" PER LA SISTEMAZIONE DELL'AMBITO PORTUALE </w:t>
        <w:tab/>
        <w:t xml:space="preserve">ESISTENTE E </w:t>
        <w:tab/>
        <w:t>PER LA CREAZIONE DI UN NUOVO SISTEMA BALNEA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L'Ambito di riqualificazione</w:t>
      </w:r>
      <w:r>
        <w:rPr>
          <w:rFonts w:cs="Arial" w:ascii="Arial" w:hAnsi="Arial"/>
          <w:b/>
        </w:rPr>
        <w:t xml:space="preserve"> Ar7</w:t>
      </w:r>
      <w:r>
        <w:rPr>
          <w:rFonts w:cs="Arial" w:ascii="Arial" w:hAnsi="Arial"/>
        </w:rPr>
        <w:t xml:space="preserve">  corrisponde alla zona "H5" ed alla zona a dettaglio plano-volumetrico  ZP5 e comprende lo SUA porto turist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norma dell’ambito Ar7 definisce i parametri edilizi ed urbanistici degli interventi.</w:t>
      </w:r>
    </w:p>
    <w:p>
      <w:pPr>
        <w:pStyle w:val="Heading3"/>
        <w:jc w:val="both"/>
        <w:rPr>
          <w:color w:val="000000"/>
          <w:sz w:val="20"/>
        </w:rPr>
      </w:pPr>
      <w:r>
        <w:rPr>
          <w:color w:val="000000"/>
          <w:sz w:val="20"/>
        </w:rPr>
        <w:t xml:space="preserve">Art. 18    ZONE TURISTICHE T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zone e/o le attrezzature turistico-ricettive comprendono le "tipologie funzionali" dell'albergo (TA), albergo residenziale (TV), campeggio (TC), intese come destinazioni prevalenti. Sono ammesse, a titolo di destinazione accessoria: servizi di interesse collettivo, commercio e pubblici esercizi, auto</w:t>
        <w:softHyphen/>
        <w:t>rimess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zone turistiche si distinguono i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  di consolidamento e/o ristruttur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b)  di nuovo impianto</w:t>
      </w:r>
    </w:p>
    <w:p>
      <w:pPr>
        <w:pStyle w:val="Heading4"/>
        <w:jc w:val="both"/>
        <w:rPr>
          <w:color w:val="000000"/>
          <w:sz w:val="20"/>
        </w:rPr>
      </w:pPr>
      <w:r>
        <w:rPr>
          <w:color w:val="000000"/>
          <w:sz w:val="20"/>
        </w:rPr>
        <w:t>18.1.</w:t>
        <w:tab/>
        <w:t xml:space="preserve"> Comparti turistici di consolidamento e/o ristruttur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comparti turistici esistenti di consolidamento e/o ristrutturazione comprendo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1)</w:t>
      </w:r>
      <w:r>
        <w:rPr>
          <w:rFonts w:cs="Arial" w:ascii="Arial" w:hAnsi="Arial"/>
        </w:rPr>
        <w:t xml:space="preserve"> Alberghi e pensioni esistenti nelle zone omogenee A,B,C,E che, secondo le risultanze  della Disciplina urbanistico edilizia delle strutture turistico ricettive di cui al successivo articolo 19, potranno essere riqualifi</w:t>
        <w:softHyphen/>
        <w:t xml:space="preserve">cati e rifunzionalizzati laddove espressamente previsto con opere di ristrutturazione edilizia o urbanistica  con aumenti di SLA e di volume per l'adeguamento agli standard funzionali e per il recupero di serviz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eastAsia="Arial" w:cs="Arial"/>
        </w:rPr>
      </w:pPr>
      <w:r>
        <w:rPr>
          <w:rFonts w:eastAsia="Arial" w:cs="Arial" w:ascii="Arial" w:hAnsi="Arial"/>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2)</w:t>
      </w:r>
      <w:r>
        <w:rPr>
          <w:rFonts w:cs="Arial" w:ascii="Arial" w:hAnsi="Arial"/>
        </w:rPr>
        <w:t xml:space="preserve">  Comparti "</w:t>
      </w:r>
      <w:r>
        <w:rPr>
          <w:rFonts w:cs="Arial" w:ascii="Arial" w:hAnsi="Arial"/>
          <w:b/>
        </w:rPr>
        <w:t>TC</w:t>
      </w:r>
      <w:r>
        <w:rPr>
          <w:rFonts w:cs="Arial" w:ascii="Arial" w:hAnsi="Arial"/>
        </w:rPr>
        <w:t xml:space="preserve">"  campeggi esistent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 comparti "TC" dei campeggi il Piano prescrive l'ade</w:t>
        <w:softHyphen/>
        <w:t>guamento ai criteri definiti all'art.6.  Entro 5 anni  dall'ap</w:t>
        <w:softHyphen/>
        <w:t>provazione del Piano urbanistico comunale dovranno essere presentati i progetti unitari di riorganizzazione, estesi  all'intero ambito di intervento, per la ri</w:t>
        <w:softHyphen/>
        <w:t>strutturazione delle aziende esistenti. Gli ambiti definiti   per le zone TC hanno valore di massima e po</w:t>
        <w:softHyphen/>
        <w:t>tranno subire delle parziali ridefinizioni di perimetro al momento della formazione di detti  progetti unitari. Il regime degli interventi è soggetto alla concessione edilizia convenzionata ai sensi dell’art. 49 LU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eastAsia="Arial" w:cs="Arial"/>
        </w:rPr>
      </w:pPr>
      <w:r>
        <w:rPr>
          <w:rFonts w:eastAsia="Arial" w:cs="Arial" w:ascii="Arial" w:hAnsi="Arial"/>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3)</w:t>
      </w:r>
      <w:r>
        <w:rPr>
          <w:rFonts w:cs="Arial" w:ascii="Arial" w:hAnsi="Arial"/>
        </w:rPr>
        <w:t xml:space="preserve"> Comparti "</w:t>
      </w:r>
      <w:r>
        <w:rPr>
          <w:rFonts w:cs="Arial" w:ascii="Arial" w:hAnsi="Arial"/>
          <w:b/>
        </w:rPr>
        <w:t>T1</w:t>
      </w:r>
      <w:r>
        <w:rPr>
          <w:rFonts w:cs="Arial" w:ascii="Arial" w:hAnsi="Arial"/>
        </w:rPr>
        <w:t>" di consolidamento e/o ristrutturazione di complessi turistici esistenti di particolare interesse.  I comparti T1 comprendono anche le zone di particolare interesse turistico e agglomerazione di attrezzature esistenti (T1,0; T1,6; T1,7) di Tavola n.13. Tali zone hanno una dupplice disposizione urbanistica, la prima riferita alle tavole di azzonamento, la seconda riferita alla disciplina turist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 comparti "T1" e "TC" vengono fornite indicazioni più detta</w:t>
        <w:softHyphen/>
        <w:t>gliate nelle schede di Ambito.</w:t>
      </w:r>
    </w:p>
    <w:p>
      <w:pPr>
        <w:pStyle w:val="Heading4"/>
        <w:jc w:val="both"/>
        <w:rPr>
          <w:color w:val="000000"/>
          <w:sz w:val="20"/>
        </w:rPr>
      </w:pPr>
      <w:r>
        <w:rPr>
          <w:color w:val="000000"/>
          <w:sz w:val="20"/>
        </w:rPr>
        <w:t>18.2.</w:t>
        <w:tab/>
        <w:t xml:space="preserve"> Comparti turistici di nuovo impianto.</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 comparti turistici di nuovo impianto comprendo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1)</w:t>
      </w:r>
      <w:r>
        <w:rPr>
          <w:rFonts w:cs="Arial" w:ascii="Arial" w:hAnsi="Arial"/>
        </w:rPr>
        <w:t xml:space="preserve">    Comparti "</w:t>
      </w:r>
      <w:r>
        <w:rPr>
          <w:rFonts w:cs="Arial" w:ascii="Arial" w:hAnsi="Arial"/>
          <w:b/>
        </w:rPr>
        <w:t>TE</w:t>
      </w:r>
      <w:r>
        <w:rPr>
          <w:rFonts w:cs="Arial" w:ascii="Arial" w:hAnsi="Arial"/>
        </w:rPr>
        <w:t>" insediamenti residenziali turistici interni di presidio ambiental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pPr>
      <w:r>
        <w:rPr>
          <w:rFonts w:cs="Arial" w:ascii="Arial" w:hAnsi="Arial"/>
          <w:b/>
        </w:rPr>
        <w:t>2)</w:t>
      </w:r>
      <w:r>
        <w:rPr>
          <w:rFonts w:cs="Arial" w:ascii="Arial" w:hAnsi="Arial"/>
        </w:rPr>
        <w:t xml:space="preserve"> </w:t>
        <w:tab/>
        <w:t>Comparti "</w:t>
      </w:r>
      <w:r>
        <w:rPr>
          <w:rFonts w:cs="Arial" w:ascii="Arial" w:hAnsi="Arial"/>
          <w:b/>
        </w:rPr>
        <w:t>T2</w:t>
      </w:r>
      <w:r>
        <w:rPr>
          <w:rFonts w:cs="Arial" w:ascii="Arial" w:hAnsi="Arial"/>
        </w:rPr>
        <w:t xml:space="preserve">" per nuove strutture turistico-ricettive e per plessi di servizi integrativi </w:t>
        <w:tab/>
        <w:t>all'offerta turistica.</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b/>
        </w:rPr>
        <w:t>Comparti TE per insediamenti residenziali turistici interni di presidio ambiental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Destinazioni prevalenti RA; TV; RP e agro-turismo. Destinazioni accessorie TC (compresi i villaggi turistici) e PL.</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interventi sono assoggettati al regime della concessione edilizia convenzionata ai sensi dell’articolo 36 comma 4 della LUR con preventivo SOI  esteso all’intero comparto TE.</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I parametri urbanistici sono definiti nelle Schede di Ambito.</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inserimento di volumi di servizio per attività turistiche alberghiere e all’aria aperta, sportive e ricreative potrà essere realizzato fino a un incremento massimo di 50 mq/ha oltre all'indice Iu.</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pPr>
      <w:r>
        <w:rPr>
          <w:rFonts w:cs="Arial" w:ascii="Arial" w:hAnsi="Arial"/>
        </w:rPr>
        <w:t>La SLA dei fabbricati esistenti compresi nell'ambito di intervento non verrà computata nella SLA totale risultante dall’applicazione dell’</w:t>
      </w:r>
      <w:r>
        <w:rPr>
          <w:rFonts w:cs="Arial" w:ascii="Arial" w:hAnsi="Arial"/>
          <w:b/>
        </w:rPr>
        <w:t>Iu</w:t>
      </w:r>
      <w:r>
        <w:rPr>
          <w:rFonts w:cs="Arial" w:ascii="Arial" w:hAnsi="Arial"/>
        </w:rPr>
        <w:t xml:space="preserve"> e inoltre, in tale circostanza, potrà essere incrementata del 20%, secondo le modalità di cui al Capo III.</w:t>
      </w:r>
    </w:p>
    <w:p>
      <w:pPr>
        <w:pStyle w:val="Normal"/>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Gli interventi per i volumi accessori agricoli, per le vasche di raccolta delle acque saranno realizzati in volumi interrati, secondo le modalità previste per le zone 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La convenzione attuativa dovrà regolar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programma e impegni attuativi delle urbanizzazioni prima</w:t>
        <w:softHyphen/>
        <w:t>rie, con particolare riferimento alle strade di accesso, rete fognaria, energia elettrica, acquedotto e gas;</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monetizzazione delle urbanizzazioni secondarie;</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xml:space="preserve">- impegni per il presidio e la riqualificazione ambientale dell'intero territorio interessato (sistemazioni terreno; raccolta e drenaggio delle acque; rifacimento e manutenzione muri di fascia; piantumazioni e coltivazioni; tagli erba e </w:t>
        <w:tab/>
        <w:t xml:space="preserve">piante infestanti) secondo </w:t>
        <w:tab/>
        <w:t>progettazione da redigersi  in base alle indicazioni dell'art.36.</w:t>
      </w:r>
    </w:p>
    <w:p>
      <w:pPr>
        <w:pStyle w:val="Normal"/>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rPr>
          <w:rFonts w:ascii="Arial" w:hAnsi="Arial" w:cs="Arial"/>
        </w:rPr>
      </w:pPr>
      <w:r>
        <w:rPr>
          <w:rFonts w:cs="Arial" w:ascii="Arial" w:hAnsi="Arial"/>
        </w:rPr>
        <w:t>- criteri di gestione delle attrezzature di servizio e delle strutture turistico ricettive.</w:t>
      </w:r>
    </w:p>
    <w:p>
      <w:pPr>
        <w:pStyle w:val="Heading3"/>
        <w:jc w:val="both"/>
        <w:rPr>
          <w:color w:val="000000"/>
          <w:sz w:val="20"/>
        </w:rPr>
      </w:pPr>
      <w:r>
        <w:rPr>
          <w:color w:val="000000"/>
          <w:sz w:val="20"/>
        </w:rPr>
        <w:t>Art.19</w:t>
        <w:tab/>
        <w:t>DISCIPLINA URBANISTICO EDILIZIA DELLE STRUTTURE RICETTI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isciplina urbanistico-edilizia delle strutture turistico ricettive, in base all’articolo 18 bis della l.r. n.11/1982, si basa sull'analisi della capacità ricettiva esistente nel Comune, sulla valutazione delle risorse ambientali e naturali e dei prevedibili fabbisogni futuri ed evoluzioni della domand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isciplina urbanistico edilizia delle strutture turistico ricettive si comp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Programma con la ripartizione percentuale tra le varie tipologie ricettive sia per le nuove realizzazioni, sia per le trasforma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Elaborati grafici con l'individuazione delle singole strutture e degli interventi di riqualificazione o ampliamento ammessi (Tav. n.12 e 13).</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Disposizioni urbanistico-edilizie puntuali riferite a ogni immobile turistico ricettivo, contenute nella tabella allegata alle norme di attu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isciplina delle strutture turistico-ricettive ha valore di indicazione puntuale del Piano urbanistico comunale e definisce le tipologie di intervento, pertanto, integra gli elaborati grafici e normativi del piano stes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La Disciplina delle strutture turistico ricettive</w:t>
      </w:r>
      <w:r>
        <w:rPr>
          <w:rFonts w:cs="Arial" w:ascii="Arial" w:hAnsi="Arial"/>
          <w:i/>
        </w:rPr>
        <w:t xml:space="preserve"> </w:t>
      </w:r>
      <w:r>
        <w:rPr>
          <w:rFonts w:cs="Arial" w:ascii="Arial" w:hAnsi="Arial"/>
        </w:rPr>
        <w:t xml:space="preserve"> fornisce indicazioni dettagliate circa le modalità di intervento su ogni azienda esi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nuove aziende alberghiere dovranno rispettare le tipologie funzionali di cui al precedente art.7, mentre gli interventi di riqua</w:t>
        <w:softHyphen/>
        <w:t>lificazione delle aziende esistenti potranno derogare dal rispetto integrale di tali norme, salvo il principio generale che ogni inter</w:t>
        <w:softHyphen/>
        <w:t>vento sull'esistente produca un deciso miglioramento nelle dota</w:t>
        <w:softHyphen/>
        <w:t>zioni e negli standard qualitativ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ventuali modificazioni della Disciplina urbanistico edilizia delle strutture turistico ricettive che non comportino incremento di volume o di SLA complessivamente previsti dal piano  sono  apportate con la procedura dell’aggiornamento ai sensi dell’art.43 LUR, fermo restando che potranno essere apportati gli aggiornamenti espressamente consentiti dalla disciplina dei singoli ambiti o distretti; le variazioni che invece comportano incrementi  potranno essere  approvate in sede di conferenza di servizi ai sensi dell’art.84 comma 2 LU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i/>
          <w:i/>
          <w:u w:val="single"/>
        </w:rPr>
      </w:pPr>
      <w:r>
        <w:rPr>
          <w:rFonts w:cs="Arial" w:ascii="Arial" w:hAnsi="Arial"/>
          <w:i/>
          <w:u w:val="single"/>
        </w:rPr>
      </w:r>
    </w:p>
    <w:p>
      <w:pPr>
        <w:pStyle w:val="Heading3"/>
        <w:jc w:val="both"/>
        <w:rPr>
          <w:color w:val="000000"/>
          <w:sz w:val="20"/>
        </w:rPr>
      </w:pPr>
      <w:r>
        <w:rPr>
          <w:color w:val="000000"/>
          <w:sz w:val="20"/>
        </w:rPr>
        <w:t xml:space="preserve">Art.20 </w:t>
        <w:tab/>
        <w:t>AMBITI "ZP" A DETTAGLIO PLANO-VOLUMETR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iano per alcuni ambiti territoriali di particolare interesse fornisce indicazioni più dettagliate, di natura plano-volumetr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Le zone "</w:t>
      </w:r>
      <w:r>
        <w:rPr>
          <w:rFonts w:cs="Arial" w:ascii="Arial" w:hAnsi="Arial"/>
          <w:b/>
        </w:rPr>
        <w:t>ZP</w:t>
      </w:r>
      <w:r>
        <w:rPr>
          <w:rFonts w:cs="Arial" w:ascii="Arial" w:hAnsi="Arial"/>
        </w:rPr>
        <w:t>" con gli elaborati grafici di riferimento in scala 1:2.000 e 1:1.000, costituiscono uno schema plano-volumetrico di riferimento per gli interventi e hanno valore di SOI.</w:t>
      </w:r>
    </w:p>
    <w:p>
      <w:pPr>
        <w:pStyle w:val="Normal"/>
        <w:ind w:left="284" w:hanging="0"/>
        <w:jc w:val="both"/>
        <w:rPr>
          <w:rFonts w:ascii="Arial" w:hAnsi="Arial" w:cs="Arial"/>
        </w:rPr>
      </w:pPr>
      <w:r>
        <w:rPr>
          <w:rFonts w:cs="Arial" w:ascii="Arial" w:hAnsi="Arial"/>
        </w:rPr>
        <w:t>In sede attuativa tali schemi di riferimento potranno subire limita</w:t>
        <w:softHyphen/>
        <w:t>te modifiche rientranti nella flessibilità del Piano,  purché non venga aumentata la SLA o i volumi  ammessi, e purchè non vengano modificate le destinazioni d'uso e, infine, venga mante</w:t>
        <w:softHyphen/>
        <w:t>nuto l'assetto complessivo delle urbanizzazioni.</w:t>
      </w:r>
    </w:p>
    <w:p>
      <w:pPr>
        <w:pStyle w:val="Normal"/>
        <w:ind w:left="284" w:hanging="0"/>
        <w:jc w:val="both"/>
        <w:rPr>
          <w:rFonts w:ascii="Arial" w:hAnsi="Arial" w:cs="Arial"/>
        </w:rPr>
      </w:pPr>
      <w:r>
        <w:rPr>
          <w:rFonts w:cs="Arial" w:ascii="Arial" w:hAnsi="Arial"/>
        </w:rPr>
        <w:t>Eventuali ulteriori modifiche degli assetti proposti, in termini quantitativi, distributivi o di destinazione, saranno oggetto di aggiornamento o di variazione di piano ai sensi degli artt. 43 e 44 LUR a seconda dell’entità degli stessi.</w:t>
      </w:r>
    </w:p>
    <w:p>
      <w:pPr>
        <w:pStyle w:val="Normal"/>
        <w:ind w:left="284" w:hanging="0"/>
        <w:jc w:val="both"/>
        <w:rPr>
          <w:rFonts w:ascii="Arial" w:hAnsi="Arial" w:cs="Arial"/>
        </w:rPr>
      </w:pPr>
      <w:r>
        <w:rPr>
          <w:rFonts w:cs="Arial" w:ascii="Arial" w:hAnsi="Arial"/>
        </w:rPr>
        <w:t>Le modifiche consentite con il procedimento dell’aggiornamento devono rispettare comunque la disciplina paesistica vigente e prevedere incrementi di SLA o di volume non superiori al 5%.</w:t>
      </w:r>
    </w:p>
    <w:p>
      <w:pPr>
        <w:pStyle w:val="Heading3"/>
        <w:jc w:val="both"/>
        <w:rPr>
          <w:color w:val="000000"/>
          <w:sz w:val="20"/>
        </w:rPr>
      </w:pPr>
      <w:r>
        <w:rPr>
          <w:rFonts w:eastAsia="Arial"/>
          <w:color w:val="000000"/>
          <w:sz w:val="20"/>
        </w:rPr>
        <w:t xml:space="preserve"> </w:t>
      </w:r>
      <w:r>
        <w:rPr>
          <w:color w:val="000000"/>
          <w:sz w:val="20"/>
        </w:rPr>
        <w:t xml:space="preserve">Art. 21 </w:t>
        <w:tab/>
        <w:t>INFRASTRUTTURE VIARIE E PERTINENZ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iano urbanistico comunale  prevede una serie di nuove strade o la ristrutturazio</w:t>
        <w:softHyphen/>
        <w:t>ne-ampliamento di strade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Testodelblocco"/>
        <w:rPr>
          <w:color w:val="FF0000"/>
          <w:u w:val="single"/>
        </w:rPr>
      </w:pPr>
      <w:r>
        <w:rPr>
          <w:color w:val="FF0000"/>
          <w:u w:val="single"/>
        </w:rPr>
        <w:t xml:space="preserve">Nell’ambito della flessibilità del PUC, l'indicazione dei tracciati potrà subire, in sede di progettazione dell’opera, limitate modifiche per una migliore aderenza all’andamento plano-altimetrico dei luoghi e, nei casi in cui è possibile, per recuperare tracciati e opportunità preesistenti, allo scopo generale di limitarne l’impatto ambientale. Ulteriori e più significative modificazioni dei tracciati previsti dal PUC saranno apportate in sede di aggiornamento ex art.43 LUR, ovvero in sede di variante ex art.44 LUR.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muri di sostegno e/o contenimento non potranno, di massima, avere H maggiore di 300 cm. e dovranno essere rivestiti in pie</w:t>
        <w:softHyphen/>
        <w:t>tram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trade previste dal Piano e quelle private non esplicitamente previste, saranno fornite di rete delle acque bianche con smalti</w:t>
        <w:softHyphen/>
        <w:t>mento diretto nei rivi che attraversano il territor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viabilità principale di Piano dovrà essere finita con  massicciata bituminosa, con carreggiata minima di metri 6,50; la pendenza massima consentita è del 1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tracciati stradali indicati nelle tavole di Piano (anche quelli all'in</w:t>
        <w:softHyphen/>
        <w:t>terno delle zone "C") hanno valore di vincolo di pubblica utilità, preordinato all'espropri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Nelle zone E/C/T/D la </w:t>
      </w:r>
      <w:r>
        <w:rPr>
          <w:rFonts w:cs="Arial" w:ascii="Arial" w:hAnsi="Arial"/>
          <w:b/>
        </w:rPr>
        <w:t>viabilità minore</w:t>
      </w:r>
      <w:r>
        <w:rPr>
          <w:rFonts w:cs="Arial" w:ascii="Arial" w:hAnsi="Arial"/>
        </w:rPr>
        <w:t xml:space="preserve"> non indicata nelle tavole di Piano potrà essere realizzata da privati singoli, in consorzio ovvero da Enti Pubblici, per le seguenti finali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w:t>
        <w:tab/>
        <w:t>dare accesso veicolare ad agglomerazioni di fabbricati non serviti da strad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w:t>
        <w:tab/>
        <w:t>strade di servizio per fondi agrico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w:t>
        <w:tab/>
        <w:t>strade tagliafuo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w:t>
        <w:tab/>
        <w:t>strade per l'organizzazione dei nuovi insediamenti nelle  zone C, T e D.</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La </w:t>
      </w:r>
      <w:r>
        <w:rPr>
          <w:rFonts w:cs="Arial" w:ascii="Arial" w:hAnsi="Arial"/>
          <w:b/>
        </w:rPr>
        <w:t>viabilità minore</w:t>
      </w:r>
      <w:r>
        <w:rPr>
          <w:rFonts w:cs="Arial" w:ascii="Arial" w:hAnsi="Arial"/>
        </w:rPr>
        <w:t xml:space="preserve"> dovrà avere le seguenti caratteristich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w:t>
        <w:tab/>
        <w:t xml:space="preserve">muri di contenimento e di scarpa in pietrame a secco, ovvero </w:t>
        <w:tab/>
        <w:tab/>
        <w:tab/>
        <w:tab/>
        <w:t>rivestiti in piet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w:t>
        <w:tab/>
        <w:t>H max dei muri 300 cm.</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w:t>
        <w:tab/>
        <w:t>carreggiata massima nelle zone "E" metri 3,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w:t>
        <w:tab/>
        <w:t>carreggiata massima nelle altre zone metri 5,0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pendenza massima 2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4" w:hanging="720"/>
        <w:rPr>
          <w:rFonts w:ascii="Arial" w:hAnsi="Arial" w:cs="Arial"/>
        </w:rPr>
      </w:pPr>
      <w:r>
        <w:rPr>
          <w:rFonts w:cs="Arial" w:ascii="Arial" w:hAnsi="Arial"/>
          <w:color w:val="FF0000"/>
        </w:rPr>
        <w:t xml:space="preserve">-     </w:t>
        <w:tab/>
      </w:r>
      <w:r>
        <w:rPr>
          <w:rFonts w:cs="Arial" w:ascii="Arial" w:hAnsi="Arial"/>
          <w:color w:val="FF0000"/>
          <w:u w:val="single"/>
        </w:rPr>
        <w:t>Realizzazione di manti di finitura atti ad assorbire le acque meteoriche e          regimazione delle stess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realizzazione delle strade verrà realizzata con regime di con</w:t>
        <w:softHyphen/>
        <w:t>cessione 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ttuazione  della viabilità principale ed in particola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strada di scorrimento sul sedime ferroviario e relative conness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strada di gronda a monte della ferrov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nuova viabilità per Mogl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nuova viabilità per Sol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riorganizzazione viaria per la nuova fermata ferrovi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con le relative varianti esecutive, potrà essere approvata in sede di accordo di programma ai sensi dell’art.58 LU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Il tracciato della </w:t>
      </w:r>
      <w:r>
        <w:rPr>
          <w:rFonts w:cs="Arial" w:ascii="Arial" w:hAnsi="Arial"/>
          <w:b/>
          <w:i/>
        </w:rPr>
        <w:t>strada romana</w:t>
      </w:r>
      <w:r>
        <w:rPr>
          <w:rFonts w:cs="Arial" w:ascii="Arial" w:hAnsi="Arial"/>
        </w:rPr>
        <w:t xml:space="preserve">, compreso nell’ambito di conservazione </w:t>
      </w:r>
      <w:r>
        <w:rPr>
          <w:rFonts w:cs="Arial" w:ascii="Arial" w:hAnsi="Arial"/>
          <w:b/>
        </w:rPr>
        <w:t>Ac8</w:t>
      </w:r>
      <w:r>
        <w:rPr>
          <w:rFonts w:cs="Arial" w:ascii="Arial" w:hAnsi="Arial"/>
        </w:rPr>
        <w:t xml:space="preserve"> ed individuato come zona "</w:t>
      </w:r>
      <w:r>
        <w:rPr>
          <w:rFonts w:cs="Arial" w:ascii="Arial" w:hAnsi="Arial"/>
          <w:b/>
        </w:rPr>
        <w:t>FP</w:t>
      </w:r>
      <w:r>
        <w:rPr>
          <w:rFonts w:cs="Arial" w:ascii="Arial" w:hAnsi="Arial"/>
        </w:rPr>
        <w:t>" destinata a parco archeologico, sarà oggetto di un progetto unitario volto a perseguire le seguenti finali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tutelare i reperti materiali ancora presenti mediante una campagna archeolog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realizzare un tracciato viario alternativo di collegamento tra Santa Croce e Albenga, con carreggiata massima di metri 5,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realizzare alcune zone di sosta e di belved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ogetto unitario del parco archeologico della strada romana  dovrà avere particolare cura delle modalità di inserimento paesistico e dei provvedimenti idrogeologici per la stabilizzazione  del vers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celte del progetto dovranno essere concordate pre</w:t>
        <w:softHyphen/>
        <w:t>ventivamente con la Soprintendenza Archeolog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La strada romana e le fasce laterali sono definite come "</w:t>
      </w:r>
      <w:r>
        <w:rPr>
          <w:rFonts w:cs="Arial" w:ascii="Arial" w:hAnsi="Arial"/>
          <w:b/>
          <w:i/>
        </w:rPr>
        <w:t>aree di recupero paesistico ambientale</w:t>
      </w:r>
      <w:r>
        <w:rPr>
          <w:rFonts w:cs="Arial" w:ascii="Arial" w:hAnsi="Arial"/>
        </w:rPr>
        <w:t>" ai sensi dell'articolo 75 LUR (cfr. successivo art.4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Il Piano urbanistico comunale</w:t>
      </w:r>
      <w:r>
        <w:rPr>
          <w:rFonts w:cs="Arial" w:ascii="Arial" w:hAnsi="Arial"/>
          <w:u w:val="single"/>
        </w:rPr>
        <w:t xml:space="preserve"> </w:t>
      </w:r>
      <w:r>
        <w:rPr>
          <w:rFonts w:cs="Arial" w:ascii="Arial" w:hAnsi="Arial"/>
        </w:rPr>
        <w:t>individua, nelle TAV. N. 2 e 4 della Disciplina Paesistica Assetto insediativo, il reticolo dei percorsi storici di natura pedonale; tale indicazione planimetrica è volta alla tutela e al ripristino di un sistema di connessioni tra l'insediamento costiero, i siti dell'insediamento storico aggregato o disperso e l'ambiente del territorio interno. L'indicazione dei percorsi pedonali storici ha valore di individuazione di zona omogenea A per una fascia di metri 5 disposta ad ogni lato del percorso stes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ali percorsi andranno sistemati e restaurati con particolare attenzione alla scelta dei materiali e degli elementi architettonici (pavimentazioni, gradonate, muri di recinzione, portali di accesso ai fondi). La scelta dei materiali e delle soluzioni architettoniche dovrà rifarsi alla tradizione ed ai reperti ancora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Nelle </w:t>
      </w:r>
      <w:r>
        <w:rPr>
          <w:rFonts w:cs="Arial" w:ascii="Arial" w:hAnsi="Arial"/>
          <w:b/>
          <w:i/>
        </w:rPr>
        <w:t>fasce di rispetto</w:t>
      </w:r>
      <w:r>
        <w:rPr>
          <w:rFonts w:cs="Arial" w:ascii="Arial" w:hAnsi="Arial"/>
        </w:rPr>
        <w:t xml:space="preserve"> stradali e cimiteriali individuate dal PUC non sono consentite nuove costruzioni salvo i casi segu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mpianti tecnologici puntuali e di rete (ENEL, SIP, acquedotto e fognatura, ec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utorimesse interrate secondo i caratteri di  cui all'art. 24 e 2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estinazione urbanistica delle fasce di rispetto, salvo il vincolo di inedificabilità, è la stessa della zona di Piano prospiciente; i rela</w:t>
        <w:softHyphen/>
        <w:t>tivi indici di utilizzazione potranno essere trasferiti nelle zone contigue esterne alle fasce stess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ll'interno delle fasce di rispetto sono consentite opere sul patri</w:t>
        <w:softHyphen/>
        <w:t>monio edilizio esistente di categoria c1-c2 a seconda delle carat</w:t>
        <w:softHyphen/>
        <w:t>teristiche proprie del fabbric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oltre, salvo i casi di fabbricati con specifici valori stori</w:t>
        <w:softHyphen/>
        <w:t>co-ambientali, è consentita la categoria di intervento della ristrut</w:t>
        <w:softHyphen/>
        <w:t>turazione urbanistica (categoria "e”) con spostamento del corpo di fabbrica fuori dalla fascia di rispetto, per particolari ragioni di razionalizzazione della viabilità, presenza di elettrodotti o di stabilità struttur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In questo caso il volume di nuova edificazione, soggetto al regime obbligatorio della concessione edilizia convenzionata, avrà la stessa   SLA del volume da demolirsi, con un rapporto RV = 4,5 , mentre dovrà rispettare gli altri parametri propri della zona di delocalizzazione</w:t>
      </w:r>
      <w:r>
        <w:rPr>
          <w:rFonts w:cs="Arial" w:ascii="Arial" w:hAnsi="Arial"/>
          <w:i/>
        </w:rPr>
        <w:t xml:space="preserve"> </w:t>
      </w:r>
      <w:r>
        <w:rPr>
          <w:rFonts w:cs="Arial" w:ascii="Arial" w:hAnsi="Arial"/>
        </w:rPr>
        <w:t>(fatto salvo l’indice di utilizz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distacco minimo dalle strade pubbliche per ogni manufatto comprese serre e i  ricoveri attrezzi è Ds= 3,0 metri, salvo più precise indicazioni di zo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 muri e le eventuali recinzioni il distacco Ds minimo è stabili</w:t>
        <w:softHyphen/>
        <w:t>to in cm.100, con l'eccezione dei muri di sostegno e di conteni</w:t>
        <w:softHyphen/>
        <w:t>mento del manufatto stradale.</w:t>
      </w:r>
    </w:p>
    <w:p>
      <w:pPr>
        <w:pStyle w:val="Heading3"/>
        <w:jc w:val="both"/>
        <w:rPr>
          <w:color w:val="000000"/>
          <w:sz w:val="20"/>
        </w:rPr>
      </w:pPr>
      <w:r>
        <w:rPr>
          <w:color w:val="000000"/>
          <w:sz w:val="20"/>
        </w:rPr>
        <w:t xml:space="preserve">Art. 22 </w:t>
        <w:tab/>
        <w:t>INTERVENTI SUL PAESAGGIO E SULL'AMBIENTE FIS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presente norma si applica nelle zone di Piano esterne ai centri edificati (con l'esclusione delle zone A-B-C-D).</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ambito delle zone al di fuori dei centri edificati sono consenti interventi sulla copertura vegetale e di ricomposizione paesistica. Gli interventi andranno realizzati nel rispetto della vigente norma</w:t>
        <w:softHyphen/>
        <w:t>tiva forestale e ambientale (L.R. 22/84 e successive modificazioni e Regolamento regionale 7 settembre 1993, n.3) e dei Piani di sviluppo agricolo ed economico sociale (L.R. n.6/78 e Legge n.1102/7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nterventi conformi al Reg. regionale n.3/1993 non è necessa</w:t>
        <w:softHyphen/>
        <w:t>ria la presentazione del progetto alla CE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nterventi in deroga al Reg. regionale n.3/1993 la progetta</w:t>
        <w:softHyphen/>
        <w:t>zione, già corredata dell'approvazione del Corpo Forestale dello Stato, viene sottoposta al parere della CE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l di fuori delle zone individuate dal Piano, dai relativi piani operativi o da progetti comunali, come zone di bonifica idrogeologica, è vietato canalizzare o tombinare i rivi esistenti. Sono consentite invece opere di sistemazione e regimentazione naturale dell'alveo di detti rivi, secondo le indicazioni dell'art.4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mministrazione comunale fornirà pareri di congruità ad eventuali proposte di realizzazione di discariche per inerti nell’ambito del territorio comunale e, in caso di parere favorevole, provvederà ad avviare le necessarie varianti urbanistiche e paesistiche.  Le proposte dovranno essere corredate della “scheda di impatto ambientale” di cui al successivo articolo 37.</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opere di livellamento o sistemazione dei terreni e ogni opera infrastrutturale nell'ambito delle zone esterne ai centri e edificati, dovranno compensare scavi e riporti; l'altezza media massima degli scavi e dei riporti non potrà superare i 2,0 metri (salvo i casi previsti di bonifica idrogeologica), i muri di sostegno in pietrame a secco non potranno superare l'altezza di 250 centimetri (al netto della fond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elaborati tecnici di progetto dovranno evidenziare il rispetto dei parametri di cui sopra e, pertanto, dovrà essere fornito un rilevamento topografico dei siti interessati a una scala adegua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b/>
        </w:rPr>
        <w:t>Zone scoscese e a forte eros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zone in cui sono vietati interventi di edificazione e di trasforma</w:t>
        <w:softHyphen/>
        <w:t>zione territori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ambito di dette zone sono previsti interventi di varia na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rimboschimento, coltivazione del bosco, piantumazione di essenze idonee ai caratteri originari del si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regimentazione delle acque superfic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opere di bonifica idraulica, geologica e pedologica.</w:t>
      </w:r>
    </w:p>
    <w:p>
      <w:pPr>
        <w:pStyle w:val="Heading3"/>
        <w:jc w:val="both"/>
        <w:rPr>
          <w:color w:val="000000"/>
          <w:sz w:val="20"/>
        </w:rPr>
      </w:pPr>
      <w:r>
        <w:rPr>
          <w:color w:val="000000"/>
          <w:sz w:val="20"/>
        </w:rPr>
        <w:t xml:space="preserve">Art. 23 </w:t>
        <w:tab/>
        <w:t>PARCHEGGI ED AUTORIMESSE PUBBLICHE E PRIV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Nelle zone G di Piano destinate a servizi </w:t>
      </w:r>
      <w:r>
        <w:rPr>
          <w:rFonts w:cs="Arial" w:ascii="Arial" w:hAnsi="Arial"/>
          <w:color w:val="FF0000"/>
          <w:u w:val="single"/>
        </w:rPr>
        <w:t>(canc.:(parcheggio, interesse comune ed istruzione)</w:t>
      </w:r>
      <w:r>
        <w:rPr>
          <w:rFonts w:cs="Arial" w:ascii="Arial" w:hAnsi="Arial"/>
        </w:rPr>
        <w:t>, nelle zone B1/B2/BR/C/D/ZP è consentita la realizzazione di autorimesse, disciplinate sotto il profilo della tipologia funzionale dall'art. 6 AU, sempre che tale realizzazione sia consentita dalle specifiche norme o schede di zo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norme specifiche delle zone "P", "BR" e "ZP" disciplinano la realizzazione dei parcheggi in struttura, interrati o in soprassuolo, stabilendo i parametri edilizi e le modalità di attuazione (pubblico o priv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ddove le specifiche norme di zona non individuino in modo specifico i par</w:t>
        <w:softHyphen/>
        <w:t>cheggi, è consentita la realizzazione di autorimesse nei casi seguenti, fermo restando il rispetto della specifica disciplina di cui all’articolo 24 primo comm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 in sottosuolo a condizione che non incidano sui profili ambientali e che siano raccordate funzionalmente con il sistema viario circost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b) nelle opere di trasformazione del patrimonio edilizio esi</w:t>
        <w:softHyphen/>
        <w:t>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c) nelle nuove costruzioni all'interno delle volumetrie con</w:t>
        <w:softHyphen/>
        <w:t xml:space="preserve">sentit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In particolare per le zone V destinate a verde pubblico le autorimesse interrate, ad eccezione di quelle disciplinate in modo specifico dalle schede di zona, dovranno rispettare i seguenti criteri:</w:t>
      </w:r>
    </w:p>
    <w:p>
      <w:pPr>
        <w:pStyle w:val="Normal"/>
        <w:numPr>
          <w:ilvl w:val="0"/>
          <w:numId w:val="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rFonts w:ascii="Arial" w:hAnsi="Arial" w:cs="Arial"/>
          <w:color w:val="FF0000"/>
          <w:u w:val="single"/>
        </w:rPr>
      </w:pPr>
      <w:r>
        <w:rPr>
          <w:rFonts w:cs="Arial" w:ascii="Arial" w:hAnsi="Arial"/>
          <w:color w:val="FF0000"/>
          <w:u w:val="single"/>
        </w:rPr>
        <w:t>non comportare l’eliminazione di alberi ad alto fusto;</w:t>
      </w:r>
    </w:p>
    <w:p>
      <w:pPr>
        <w:pStyle w:val="Normal"/>
        <w:numPr>
          <w:ilvl w:val="0"/>
          <w:numId w:val="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rFonts w:ascii="Arial" w:hAnsi="Arial" w:cs="Arial"/>
          <w:color w:val="FF0000"/>
          <w:u w:val="single"/>
        </w:rPr>
      </w:pPr>
      <w:r>
        <w:rPr>
          <w:rFonts w:cs="Arial" w:ascii="Arial" w:hAnsi="Arial"/>
          <w:color w:val="FF0000"/>
          <w:u w:val="single"/>
        </w:rPr>
        <w:t>non incidere sul drenaggio del terreno e sulla copertura vegetale, garantendo uno strato drenante e di terreno vegetale di almeno 60 cm;</w:t>
      </w:r>
    </w:p>
    <w:p>
      <w:pPr>
        <w:pStyle w:val="Normal"/>
        <w:numPr>
          <w:ilvl w:val="0"/>
          <w:numId w:val="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rFonts w:ascii="Arial" w:hAnsi="Arial" w:cs="Arial"/>
          <w:color w:val="FF0000"/>
          <w:u w:val="single"/>
        </w:rPr>
      </w:pPr>
      <w:r>
        <w:rPr>
          <w:rFonts w:cs="Arial" w:ascii="Arial" w:hAnsi="Arial"/>
          <w:color w:val="FF0000"/>
          <w:u w:val="single"/>
        </w:rPr>
        <w:t>garantire un rapporto di copertura, comprensivo dell’ingombro dell’autorimessa ed esteso all’intera zona V, che non superi il 1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284" w:right="6" w:hanging="0"/>
        <w:jc w:val="both"/>
        <w:rPr>
          <w:rFonts w:ascii="Arial" w:hAnsi="Arial" w:cs="Arial"/>
        </w:rPr>
      </w:pPr>
      <w:r>
        <w:rPr>
          <w:rFonts w:cs="Arial" w:ascii="Arial" w:hAnsi="Arial"/>
        </w:rPr>
        <w:t>I parcheggi previsti o consentiti dal Piano si distinguono i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1)</w:t>
      </w:r>
      <w:r>
        <w:rPr>
          <w:rFonts w:cs="Arial" w:ascii="Arial" w:hAnsi="Arial"/>
        </w:rPr>
        <w:t xml:space="preserve"> </w:t>
        <w:tab/>
        <w:t xml:space="preserve">parcheggi pubblici su suolo pubblico, prevalentemente all'aperto ed eventualmente </w:t>
        <w:tab/>
        <w:t>in strut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2)</w:t>
      </w:r>
      <w:r>
        <w:rPr>
          <w:rFonts w:cs="Arial" w:ascii="Arial" w:hAnsi="Arial"/>
        </w:rPr>
        <w:t xml:space="preserve"> </w:t>
        <w:tab/>
        <w:t>parcheggi privati su suolo pubblico, in regime di conces</w:t>
        <w:softHyphen/>
        <w:t xml:space="preserve">sione, prevalentemente in </w:t>
        <w:tab/>
        <w:t>struttura ed in sottosuol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3)</w:t>
      </w:r>
      <w:r>
        <w:rPr>
          <w:rFonts w:cs="Arial" w:ascii="Arial" w:hAnsi="Arial"/>
        </w:rPr>
        <w:t xml:space="preserve"> </w:t>
        <w:tab/>
        <w:t>parcheggi privati su suolo privato, in regime di proprie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In base all'art.6 lettera AU, in tutti i casi precedenti i parcheggi e le autorimesse dovranno svolgere, in un determinato grado, un servizio di uso pubblic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left="284" w:right="6" w:hanging="0"/>
        <w:jc w:val="both"/>
        <w:rPr>
          <w:rFonts w:ascii="Arial" w:hAnsi="Arial" w:cs="Arial"/>
        </w:rPr>
      </w:pPr>
      <w:r>
        <w:rPr>
          <w:rFonts w:cs="Arial" w:ascii="Arial" w:hAnsi="Arial"/>
        </w:rPr>
        <w:t>I limiti e i parametri da adottarsi sono i seguenti:</w:t>
      </w:r>
    </w:p>
    <w:p>
      <w:pPr>
        <w:pStyle w:val="Normal"/>
        <w:pBdr>
          <w:top w:val="single" w:sz="6" w:space="1" w:color="000000"/>
          <w:left w:val="single" w:sz="6" w:space="31" w:color="000000"/>
          <w:bottom w:val="single" w:sz="6" w:space="1" w:color="000000"/>
          <w:right w:val="single" w:sz="6" w:space="31" w:color="000000"/>
        </w:pBdr>
        <w:shd w:fill="E5E5E5" w:val="clear"/>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560" w:right="1185" w:hanging="0"/>
        <w:rPr>
          <w:rFonts w:ascii="Arial" w:hAnsi="Arial" w:cs="Arial"/>
        </w:rPr>
      </w:pPr>
      <w:r>
        <w:rPr>
          <w:rFonts w:cs="Arial" w:ascii="Arial" w:hAnsi="Arial"/>
        </w:rPr>
        <w:t xml:space="preserve">parcheggi privati suddivisi in box quota massima </w:t>
        <w:tab/>
        <w:t>70%</w:t>
      </w:r>
    </w:p>
    <w:p>
      <w:pPr>
        <w:pStyle w:val="Normal"/>
        <w:pBdr>
          <w:top w:val="single" w:sz="6" w:space="1" w:color="000000"/>
          <w:left w:val="single" w:sz="6" w:space="31" w:color="000000"/>
          <w:bottom w:val="single" w:sz="6" w:space="1" w:color="000000"/>
          <w:right w:val="single" w:sz="6" w:space="31" w:color="000000"/>
        </w:pBdr>
        <w:shd w:fill="E5E5E5" w:val="clear"/>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560" w:right="1185" w:hanging="0"/>
        <w:rPr>
          <w:rFonts w:ascii="Arial" w:hAnsi="Arial" w:cs="Arial"/>
        </w:rPr>
      </w:pPr>
      <w:r>
        <w:rPr>
          <w:rFonts w:cs="Arial" w:ascii="Arial" w:hAnsi="Arial"/>
        </w:rPr>
        <w:t xml:space="preserve">posti auto privati a rotazione quota minima </w:t>
        <w:tab/>
        <w:tab/>
        <w:t>20%</w:t>
      </w:r>
    </w:p>
    <w:p>
      <w:pPr>
        <w:pStyle w:val="Normal"/>
        <w:pBdr>
          <w:top w:val="single" w:sz="6" w:space="1" w:color="000000"/>
          <w:left w:val="single" w:sz="6" w:space="31" w:color="000000"/>
          <w:bottom w:val="single" w:sz="6" w:space="1" w:color="000000"/>
          <w:right w:val="single" w:sz="6" w:space="31" w:color="000000"/>
        </w:pBdr>
        <w:shd w:fill="E5E5E5" w:val="clear"/>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560" w:right="1185" w:hanging="0"/>
        <w:rPr>
          <w:rFonts w:ascii="Arial" w:hAnsi="Arial" w:cs="Arial"/>
        </w:rPr>
      </w:pPr>
      <w:r>
        <w:rPr>
          <w:rFonts w:cs="Arial" w:ascii="Arial" w:hAnsi="Arial"/>
        </w:rPr>
        <w:t xml:space="preserve">posti auto pubblici quota minima   </w:t>
        <w:tab/>
        <w:tab/>
        <w:tab/>
        <w:t>1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quota del 10% di posti auto pubblici deve essere rispettata solo per autorimesse superiori ai 30 posti complessivi.  Tale quota di posti auto dovrà essere ceduta al Comune ovvero ne dovrà essere garantito il vincolo d’uso pubblico attraverso apposita convenzione che definisca usi e tariff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alternativa alla quota del 20% prevista per posti auto privati a rotazione potrà essere consentita la monetizzazione riferita all’effettiva superficie del posto au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osti auto a rotazione possono essere concessi in locazione per periodi inferiori o uguali ad un an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autorimesse pubbliche possono essere date in gestione me</w:t>
        <w:softHyphen/>
        <w:t>diante convenzione, solo a condizione che il loro uso sia aperto al pubblico, nel senso sopra precisato (usi e tariffe concordate con la civica Amministr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autorimesse private o miste saranno autorizzate in regime di concessione edilizia convenzionata contenente tutti i vincoli intesi al pieno e congiunto rispetto delle modalità costruttive e gestiona</w:t>
        <w:softHyphen/>
        <w:t>li sopra indic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ulteriori disposizioni circa la realizzazione di autorimesse, in particolare per gli usi multipli degli spazi, si invia ai successivi articoli n.23 e 2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Qualora la quota del 10% di posti auto pubblici non sia reperibile all’aperto o in superficie, a insindacabile giudizio dell’Amministrazione, essa potrà essere monetizzata a favore del Comu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e autorimesse in sottosuolo con capacità di parcamento superiore agli 80 posti auto  è consentito, a livello accessorio, un uso multiplo degli spazi con le seguenti destina</w:t>
        <w:softHyphen/>
        <w:t>zioni specializz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noleggio au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piccole attività commerciali ed artigianali di servizio colle</w:t>
        <w:softHyphen/>
        <w:t xml:space="preserve">gate </w:t>
        <w:tab/>
        <w:t xml:space="preserve">all'automobile </w:t>
        <w:tab/>
        <w:t xml:space="preserve"> </w:t>
        <w:tab/>
        <w:t xml:space="preserve">  (gommista, lavaggio, elettrauto, ricambi, ecc.)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magazzi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e autorimesse in soprassuolo, con capacità di parcamento oltre i 100 posti auto, è consentito, a livello accessorio, un uso multiplo degli spazi con le seguenti destinazioni specializz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tutte le preced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commercio al minuto, categorie CO1; CO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artigianato di servizio CO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concessionarie au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distributori carburanti ed accesso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destinazioni accessorie specializzate di cui sopra dovranno comunque essere compatibili con le norme generali e specifiche delle singole zone e/o comparti.</w:t>
      </w:r>
    </w:p>
    <w:p>
      <w:pPr>
        <w:pStyle w:val="Heading3"/>
        <w:jc w:val="both"/>
        <w:rPr>
          <w:color w:val="000000"/>
          <w:sz w:val="20"/>
        </w:rPr>
      </w:pPr>
      <w:r>
        <w:rPr>
          <w:color w:val="000000"/>
          <w:sz w:val="20"/>
        </w:rPr>
        <w:t xml:space="preserve">Art.24  </w:t>
        <w:tab/>
        <w:t xml:space="preserve">AUTORIMESSE E PARCHEGGI PERTINENZIAL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Nelle zone E1/E2/C/B/D/H/TE/CE/A3 e nelle fasce di rispetto è consentita la costruzione di box o autorimesse interrate </w:t>
      </w:r>
      <w:r>
        <w:rPr>
          <w:rFonts w:cs="Arial" w:ascii="Arial" w:hAnsi="Arial"/>
          <w:color w:val="FF0000"/>
          <w:u w:val="single"/>
        </w:rPr>
        <w:t>(canc. “esclusivamente”)</w:t>
      </w:r>
      <w:r>
        <w:rPr>
          <w:rFonts w:cs="Arial" w:ascii="Arial" w:hAnsi="Arial"/>
        </w:rPr>
        <w:t xml:space="preserve"> di natura pertinenziale e alle seguenti condi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a)</w:t>
      </w:r>
      <w:r>
        <w:rPr>
          <w:rFonts w:cs="Arial" w:ascii="Arial" w:hAnsi="Arial"/>
        </w:rPr>
        <w:t xml:space="preserve"> Non venga alterato l'andamento naturale del terreno, salvo quelle modeste modificazioni necessarie alla realiz</w:t>
        <w:softHyphen/>
        <w:t>zazione dell'acces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b)</w:t>
      </w:r>
      <w:r>
        <w:rPr>
          <w:rFonts w:cs="Arial" w:ascii="Arial" w:hAnsi="Arial"/>
        </w:rPr>
        <w:t xml:space="preserve"> I muri di sostegno e di contenimento non superino i cm.350 </w:t>
      </w:r>
      <w:r>
        <w:rPr>
          <w:rFonts w:cs="Arial" w:ascii="Arial" w:hAnsi="Arial"/>
          <w:color w:val="FF0000"/>
          <w:u w:val="single"/>
        </w:rPr>
        <w:t>compresi gli eventuali raccordi con i preesistenti muri di fascia</w:t>
      </w:r>
      <w:r>
        <w:rPr>
          <w:rFonts w:cs="Arial" w:ascii="Arial" w:hAnsi="Arial"/>
        </w:rPr>
        <w:t xml:space="preserve"> ed il paramento esterno sia realizzato in pietrame faccia vis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c)</w:t>
      </w:r>
      <w:r>
        <w:rPr>
          <w:rFonts w:cs="Arial" w:ascii="Arial" w:hAnsi="Arial"/>
        </w:rPr>
        <w:t xml:space="preserve"> La strada di accesso abbia una larghezza di almeno 350 cm. e l'ingresso sia collocato in posizione non pericolosa rispetto alle cur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d)</w:t>
      </w:r>
      <w:r>
        <w:rPr>
          <w:rFonts w:cs="Arial" w:ascii="Arial" w:hAnsi="Arial"/>
        </w:rPr>
        <w:t xml:space="preserve"> Venga realizzato preferibilmente con un numero limitato di varchi di accesso, di ampiezza non superiore a 500 cm.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e)</w:t>
      </w:r>
      <w:r>
        <w:rPr>
          <w:rFonts w:cs="Arial" w:ascii="Arial" w:hAnsi="Arial"/>
        </w:rPr>
        <w:t xml:space="preserve"> La superficie dell'autorimessa o del box non superi i 40 mq. per ogni unità abitativa esistente priva di tale servizio pertinenziale, e comunque, limitatamente alle zone urbanistiche A, E, TE, CE,  ogni autorimessa non superi in totale la superficie di mq.250.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f)</w:t>
      </w:r>
      <w:r>
        <w:rPr>
          <w:rFonts w:cs="Arial" w:ascii="Arial" w:hAnsi="Arial"/>
        </w:rPr>
        <w:t xml:space="preserve"> La copertura dell'autorimessa opportunamente impermea</w:t>
        <w:softHyphen/>
        <w:t>bilizzata e drenata, sia realizzata a tappeto erboso e a cespugli e abbia uno spessore minimo di cm.60, ovvero di cm.100 di terreno vegetale (esclusi i riporti di inerti) qualora sia previsto l'impianto di specie arboree; in entrambi i casi occorre prevedere l'impianto di irrigazione automat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i considerano interrate anche le costruzioni realizzate nei muri di fascia o nei muri di contenimento esistenti, a monte delle strade, a condizione che non venga modificata la posizione, l'allineamen</w:t>
        <w:softHyphen/>
        <w:t>to e l'altezza, fatte salve quelle modeste modificazioni necessarie alla creazione dell'invito per l'acces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Con gli stessi criteri di cui sopra, salvo il punto b), e con aperture (porte + finestre) non superiori a 2,0 mq totali, possono essere realizzati nelle zone E1/E2/E3/</w:t>
      </w:r>
      <w:r>
        <w:rPr>
          <w:rFonts w:cs="Arial" w:ascii="Arial" w:hAnsi="Arial"/>
          <w:color w:val="FF0000"/>
          <w:u w:val="single"/>
        </w:rPr>
        <w:t>TE/CE</w:t>
      </w:r>
      <w:r>
        <w:rPr>
          <w:rFonts w:cs="Arial" w:ascii="Arial" w:hAnsi="Arial"/>
        </w:rPr>
        <w:t xml:space="preserve"> ricoveri per attrezzi agricoli di superficie massima di mq.15, nel numero massimo di n.1 per ogni corpo aziendale di almeno 1.000 mq, qualora lo stesso non ne sia già dot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Heading3"/>
        <w:jc w:val="both"/>
        <w:rPr>
          <w:color w:val="000000"/>
          <w:sz w:val="20"/>
        </w:rPr>
      </w:pPr>
      <w:r>
        <w:rPr>
          <w:color w:val="000000"/>
          <w:sz w:val="20"/>
        </w:rPr>
        <w:t xml:space="preserve">Art.25 </w:t>
        <w:tab/>
        <w:t>URBANIZZA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opere di urbanizzazione primaria sono le strade, gli spazi di sosta e parcheggio, la fognatura, la rete idrica e la rete di distri</w:t>
        <w:softHyphen/>
        <w:t>buzione di energia elettrica, gas, telefonica, la pubblica illuminazione e il verd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opere di urbanizzazione secondaria sono: opere per la pubblica istruzione, attrezzature degli spazi pubblici destinati a parco e per il gioco e lo sport, attrezzature pubbliche, culturali, sociali, amministrative, sanitarie e religios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opere per gli allacciamenti ai pubblici servizi sono: i condotti di fognatura, di adduzione idrica e gas; le linee elettriche; le attrez</w:t>
        <w:softHyphen/>
        <w:t>zature viarie e di collegamento con la città o le zone già urbaniz</w:t>
        <w:softHyphen/>
        <w:t>zate, ec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quanto attiene la quota di urbanizzazioni secondarie da attri</w:t>
        <w:softHyphen/>
        <w:t>buire ai singoli interventi edilizi o di trasformazione, nelle varie zone di Piano, si disting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b/>
        </w:rPr>
        <w:t>a) Nuove costru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modalità di partecipazione all'attuazione delle urbanizzazioni secondarie è regolata, oltre che dalle norme generali seguenti, dalle norme specifiche di zona e dai piani urbanistici operativ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b/>
        </w:rPr>
        <w:t>b) Interventi sul patrimonio edilizio esistente con modifica di  destinazione d'uso ai sensi dell’art.7</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ali interventi incidono sul carico insediativo, ovvero presuppon</w:t>
        <w:softHyphen/>
        <w:t>gono un nuovo sistema infrastrutturale ed urbanizzativo e, per</w:t>
        <w:softHyphen/>
        <w:t>tanto, sono da assimilare alle nuove costru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modalità di partecipazione all'attuazione delle urbanizzazioni secondarie è regolata, oltre che dalle seguenti norme generali, dalle norme particolari, dalla Disciplina urbanistico-edilizia delle strutture turistico ricettive di cui all’art.19 e dai piani urbanistici operativ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b/>
        </w:rPr>
        <w:t>c) Interventi sul patrimonio edilizio esistente senza modifica di destinazione d'u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partecipazione all'attuazione delle urbanizzazioni secondarie è regolata dalle leggi nazionali e regionali vigenti in materia e dalla Delibera Comunale in materia di oneri di urbanizzazione. In caso di aumento di SLA la quota relativa di urbanizzazioni andrà calco</w:t>
        <w:softHyphen/>
        <w:t>lata con gli standard delle nuove costruzioni ed i contributi relativi potranno essere monetizzati (salvo indicazioni differenti per le singole zone o nell'ambito di piani operativ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otazione di urbanizzazioni secondarie e pertinenziali è riferita alle tipologie funzionali (cfr. art.6), in termini di rapporto tra aree di servizio pubblico ogni 100 mq di SLA/SLU (nel caso dei campeggi il rapporto è riferito a ciascuna "piazzo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eastAsia="Arial" w:cs="Arial" w:ascii="Arial" w:hAnsi="Arial"/>
        </w:rPr>
        <w:t xml:space="preserve">       </w:t>
      </w:r>
      <w:r>
        <w:rPr>
          <w:rFonts w:cs="Arial" w:ascii="Arial" w:hAnsi="Arial"/>
        </w:rPr>
        <w:tab/>
        <w:tab/>
        <w:t xml:space="preserve">Verde   </w:t>
        <w:tab/>
        <w:tab/>
        <w:t xml:space="preserve">Inter.  </w:t>
        <w:tab/>
        <w:tab/>
        <w:t xml:space="preserve">Parch. </w:t>
        <w:tab/>
        <w:tab/>
        <w:t xml:space="preserve">Istruz.     </w:t>
        <w:tab/>
        <w:t>Parch.       Parch.</w:t>
      </w:r>
    </w:p>
    <w:p>
      <w:pPr>
        <w:pStyle w:val="Normal"/>
        <w:pBdr>
          <w:top w:val="single" w:sz="12" w:space="1" w:color="000000"/>
          <w:left w:val="single" w:sz="12" w:space="1" w:color="000000"/>
          <w:bottom w:val="single" w:sz="12" w:space="1" w:color="000000"/>
          <w:right w:val="single" w:sz="12" w:space="1" w:color="000000"/>
        </w:pBdr>
        <w:shd w:fill="CCCCCC"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eastAsia="Arial" w:cs="Arial" w:ascii="Arial" w:hAnsi="Arial"/>
        </w:rPr>
        <w:t xml:space="preserve">       </w:t>
      </w:r>
      <w:r>
        <w:rPr>
          <w:rFonts w:cs="Arial" w:ascii="Arial" w:hAnsi="Arial"/>
        </w:rPr>
        <w:tab/>
        <w:tab/>
        <w:t xml:space="preserve">sport   </w:t>
        <w:tab/>
        <w:tab/>
        <w:t xml:space="preserve">comune  </w:t>
        <w:tab/>
        <w:t xml:space="preserve">pubbl.       </w:t>
        <w:tab/>
        <w:tab/>
        <w:t xml:space="preserve">        </w:t>
        <w:tab/>
        <w:t>pert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t xml:space="preserve">RP   </w:t>
        <w:tab/>
        <w:tab/>
        <w:t xml:space="preserve">60 mq    </w:t>
        <w:tab/>
        <w:t xml:space="preserve"> 8 mq   </w:t>
        <w:tab/>
        <w:tab/>
        <w:t xml:space="preserve">10 mq  </w:t>
        <w:tab/>
        <w:tab/>
        <w:t xml:space="preserve">18mq     </w:t>
        <w:tab/>
        <w:t>30 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lang w:val="fr-FR"/>
        </w:rPr>
      </w:pPr>
      <w:r>
        <w:rPr>
          <w:rFonts w:cs="Arial" w:ascii="Arial" w:hAnsi="Arial"/>
          <w:lang w:val="fr-FR"/>
        </w:rPr>
        <w:t xml:space="preserve">RT   </w:t>
        <w:tab/>
        <w:tab/>
        <w:t>75 mq</w:t>
        <w:tab/>
        <w:tab/>
        <w:t>10 mq</w:t>
        <w:tab/>
        <w:tab/>
        <w:t>20 mq</w:t>
        <w:tab/>
        <w:t xml:space="preserve">  </w:t>
        <w:tab/>
        <w:t xml:space="preserve">   ---        </w:t>
        <w:tab/>
        <w:t>40 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lang w:val="fr-FR"/>
        </w:rPr>
      </w:pPr>
      <w:r>
        <w:rPr>
          <w:rFonts w:cs="Arial" w:ascii="Arial" w:hAnsi="Arial"/>
          <w:lang w:val="fr-F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lang w:val="fr-FR"/>
        </w:rPr>
      </w:pPr>
      <w:r>
        <w:rPr>
          <w:rFonts w:cs="Arial" w:ascii="Arial" w:hAnsi="Arial"/>
          <w:lang w:val="fr-FR"/>
        </w:rPr>
        <w:t>TA/TV</w:t>
        <w:tab/>
        <w:tab/>
        <w:t>60 mq</w:t>
        <w:tab/>
        <w:t xml:space="preserve"> </w:t>
        <w:tab/>
        <w:t xml:space="preserve">    ---</w:t>
        <w:tab/>
        <w:tab/>
        <w:t>10 mq</w:t>
        <w:tab/>
        <w:t xml:space="preserve">  </w:t>
        <w:tab/>
        <w:t xml:space="preserve">   ---        </w:t>
        <w:tab/>
        <w:t>30 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lang w:val="fr-FR"/>
        </w:rPr>
      </w:pPr>
      <w:r>
        <w:rPr>
          <w:rFonts w:cs="Arial" w:ascii="Arial" w:hAnsi="Arial"/>
          <w:lang w:val="fr-F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lang w:val="fr-FR"/>
        </w:rPr>
      </w:pPr>
      <w:r>
        <w:rPr>
          <w:rFonts w:cs="Arial" w:ascii="Arial" w:hAnsi="Arial"/>
          <w:lang w:val="fr-FR"/>
        </w:rPr>
        <w:t>TC</w:t>
        <w:tab/>
        <w:tab/>
        <w:t>60 mq</w:t>
        <w:tab/>
        <w:t xml:space="preserve"> </w:t>
        <w:tab/>
        <w:t xml:space="preserve">    ---</w:t>
        <w:tab/>
        <w:tab/>
        <w:t>10 mq</w:t>
        <w:tab/>
        <w:t xml:space="preserve">  </w:t>
        <w:tab/>
        <w:t xml:space="preserve">   ---          </w:t>
        <w:tab/>
        <w:t xml:space="preserve"> 5 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t>(per piazzo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t>CO</w:t>
        <w:tab/>
        <w:t xml:space="preserve">  </w:t>
        <w:tab/>
        <w:t xml:space="preserve">  ---</w:t>
        <w:tab/>
        <w:tab/>
        <w:t xml:space="preserve">    ---</w:t>
        <w:tab/>
        <w:tab/>
        <w:t>40 mq</w:t>
        <w:tab/>
        <w:tab/>
        <w:t xml:space="preserve">   ---        </w:t>
        <w:tab/>
        <w:t>40 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t>UD</w:t>
        <w:tab/>
        <w:tab/>
        <w:t>60 mq</w:t>
        <w:tab/>
        <w:tab/>
        <w:t xml:space="preserve"> 8 mq</w:t>
        <w:tab/>
        <w:tab/>
        <w:t>20 mq</w:t>
        <w:tab/>
        <w:tab/>
        <w:t xml:space="preserve">   ---        </w:t>
        <w:tab/>
        <w:t>30 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t>AI</w:t>
        <w:tab/>
        <w:tab/>
        <w:t>10 mq</w:t>
        <w:tab/>
        <w:tab/>
        <w:t xml:space="preserve">    ---</w:t>
        <w:tab/>
        <w:tab/>
        <w:t>10 mq</w:t>
        <w:tab/>
        <w:tab/>
        <w:t xml:space="preserve">   ---        </w:t>
        <w:tab/>
        <w:t>10 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4" w:hanging="0"/>
        <w:rPr>
          <w:rFonts w:ascii="Arial" w:hAnsi="Arial" w:cs="Arial"/>
        </w:rPr>
      </w:pPr>
      <w:r>
        <w:rPr>
          <w:rFonts w:cs="Arial" w:ascii="Arial" w:hAnsi="Arial"/>
        </w:rPr>
        <w:t>RA</w:t>
        <w:tab/>
        <w:tab/>
        <w:tab/>
        <w:t xml:space="preserve">35 mq ogni 100 mq SLA </w:t>
        <w:tab/>
        <w:tab/>
        <w:tab/>
        <w:t xml:space="preserve">        </w:t>
        <w:tab/>
        <w:t>20 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u w:val="single"/>
        </w:rPr>
        <w:t>Per le destinazioni commerciali di tipo CO3 (MSV) di generi alimentari e non alimentari gli standard di dotazione di parcheggio pertinenziale sono fissati nella seguente mis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rPr>
        <w:tab/>
        <w:tab/>
        <w:tab/>
        <w:tab/>
      </w:r>
      <w:r>
        <w:rPr>
          <w:rFonts w:cs="Arial" w:ascii="Arial" w:hAnsi="Arial"/>
          <w:b/>
          <w:u w:val="single"/>
        </w:rPr>
        <w:t>Esercizi alimentari</w:t>
        <w:tab/>
        <w:tab/>
        <w:t>Esercizi non alimentari</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b/>
          <w:u w:val="single"/>
        </w:rPr>
        <w:t>Ambiti di conservazione</w:t>
      </w:r>
      <w:r>
        <w:rPr>
          <w:rFonts w:cs="Arial" w:ascii="Arial" w:hAnsi="Arial"/>
        </w:rPr>
        <w:tab/>
      </w:r>
      <w:r>
        <w:rPr>
          <w:rFonts w:cs="Arial" w:ascii="Arial" w:hAnsi="Arial"/>
          <w:b/>
          <w:sz w:val="16"/>
          <w:u w:val="single"/>
        </w:rPr>
        <w:t xml:space="preserve">non sono definiti valori standard </w:t>
      </w:r>
      <w:r>
        <w:rPr>
          <w:rFonts w:cs="Arial" w:ascii="Arial" w:hAnsi="Arial"/>
          <w:b/>
          <w:sz w:val="16"/>
        </w:rPr>
        <w:t xml:space="preserve">         </w:t>
      </w:r>
      <w:r>
        <w:rPr>
          <w:rFonts w:cs="Arial" w:ascii="Arial" w:hAnsi="Arial"/>
          <w:b/>
          <w:sz w:val="16"/>
          <w:u w:val="single"/>
        </w:rPr>
        <w:t>non sono definiti valori standard</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b/>
          <w:u w:val="single"/>
        </w:rPr>
        <w:t>Ambiti di riqualificazione</w:t>
      </w:r>
      <w:r>
        <w:rPr>
          <w:rFonts w:cs="Arial" w:ascii="Arial" w:hAnsi="Arial"/>
          <w:b/>
        </w:rPr>
        <w:tab/>
      </w:r>
      <w:r>
        <w:rPr>
          <w:rFonts w:cs="Arial" w:ascii="Arial" w:hAnsi="Arial"/>
          <w:b/>
          <w:u w:val="single"/>
        </w:rPr>
        <w:t>SP&gt; 2,85xSV-900</w:t>
      </w:r>
      <w:r>
        <w:rPr>
          <w:rFonts w:cs="Arial" w:ascii="Arial" w:hAnsi="Arial"/>
          <w:b/>
        </w:rPr>
        <w:tab/>
        <w:tab/>
      </w:r>
      <w:r>
        <w:rPr>
          <w:rFonts w:cs="Arial" w:ascii="Arial" w:hAnsi="Arial"/>
          <w:b/>
          <w:u w:val="single"/>
        </w:rPr>
        <w:t>SP&gt; 0,75xSV-900</w:t>
        <w:tab/>
      </w:r>
      <w:r>
        <w:rPr>
          <w:rFonts w:cs="Arial" w:ascii="Arial" w:hAnsi="Arial"/>
          <w:b/>
        </w:rPr>
        <w:tab/>
        <w:tab/>
        <w:tab/>
        <w:tab/>
        <w:tab/>
      </w:r>
      <w:r>
        <w:rPr>
          <w:rFonts w:cs="Arial" w:ascii="Arial" w:hAnsi="Arial"/>
          <w:b/>
          <w:u w:val="single"/>
        </w:rPr>
        <w:t>n°PA= 0,114xSV-36</w:t>
      </w:r>
      <w:r>
        <w:rPr>
          <w:rFonts w:cs="Arial" w:ascii="Arial" w:hAnsi="Arial"/>
          <w:b/>
        </w:rPr>
        <w:tab/>
        <w:tab/>
      </w:r>
      <w:r>
        <w:rPr>
          <w:rFonts w:cs="Arial" w:ascii="Arial" w:hAnsi="Arial"/>
          <w:b/>
          <w:u w:val="single"/>
        </w:rPr>
        <w:t>n°PA= 0,03xSV</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u w:val="single"/>
        </w:rPr>
        <w:t>Distretti trasformazione</w:t>
      </w:r>
      <w:r>
        <w:rPr>
          <w:rFonts w:cs="Arial" w:ascii="Arial" w:hAnsi="Arial"/>
          <w:b/>
        </w:rPr>
        <w:t xml:space="preserve"> </w:t>
        <w:tab/>
      </w:r>
      <w:r>
        <w:rPr>
          <w:rFonts w:cs="Arial" w:ascii="Arial" w:hAnsi="Arial"/>
          <w:b/>
          <w:u w:val="single"/>
        </w:rPr>
        <w:t>SP&gt; 3,167xSV-1000</w:t>
      </w:r>
      <w:r>
        <w:rPr>
          <w:rFonts w:cs="Arial" w:ascii="Arial" w:hAnsi="Arial"/>
          <w:b/>
        </w:rPr>
        <w:tab/>
        <w:tab/>
      </w:r>
      <w:r>
        <w:rPr>
          <w:rFonts w:cs="Arial" w:ascii="Arial" w:hAnsi="Arial"/>
          <w:b/>
          <w:u w:val="single"/>
        </w:rPr>
        <w:t>SP&gt; 0,75xSV-900</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b/>
        </w:rPr>
        <w:tab/>
        <w:tab/>
        <w:tab/>
        <w:tab/>
      </w:r>
      <w:r>
        <w:rPr>
          <w:rFonts w:cs="Arial" w:ascii="Arial" w:hAnsi="Arial"/>
          <w:b/>
          <w:u w:val="single"/>
        </w:rPr>
        <w:t>n°PA= 0,1267xSV-40</w:t>
      </w:r>
      <w:r>
        <w:rPr>
          <w:rFonts w:cs="Arial" w:ascii="Arial" w:hAnsi="Arial"/>
          <w:b/>
        </w:rPr>
        <w:tab/>
        <w:tab/>
      </w:r>
      <w:r>
        <w:rPr>
          <w:rFonts w:cs="Arial" w:ascii="Arial" w:hAnsi="Arial"/>
          <w:b/>
          <w:u w:val="single"/>
        </w:rPr>
        <w:t>n°PA= 0,03xSV</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u w:val="single"/>
        </w:rPr>
      </w:pPr>
      <w:r>
        <w:rPr>
          <w:rFonts w:cs="Arial" w:ascii="Arial" w:hAnsi="Arial"/>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Dove </w:t>
      </w:r>
      <w:r>
        <w:rPr>
          <w:rFonts w:cs="Arial" w:ascii="Arial" w:hAnsi="Arial"/>
          <w:b/>
        </w:rPr>
        <w:t>SP</w:t>
      </w:r>
      <w:r>
        <w:rPr>
          <w:rFonts w:cs="Arial" w:ascii="Arial" w:hAnsi="Arial"/>
        </w:rPr>
        <w:t xml:space="preserve"> è la superficie dei parcheggi, </w:t>
      </w:r>
      <w:r>
        <w:rPr>
          <w:rFonts w:cs="Arial" w:ascii="Arial" w:hAnsi="Arial"/>
          <w:b/>
        </w:rPr>
        <w:t>n° PA</w:t>
      </w:r>
      <w:r>
        <w:rPr>
          <w:rFonts w:cs="Arial" w:ascii="Arial" w:hAnsi="Arial"/>
        </w:rPr>
        <w:t xml:space="preserve"> è il numero minimo di posti auto, </w:t>
      </w:r>
      <w:r>
        <w:rPr>
          <w:rFonts w:cs="Arial" w:ascii="Arial" w:hAnsi="Arial"/>
          <w:b/>
        </w:rPr>
        <w:t>SV</w:t>
      </w:r>
      <w:r>
        <w:rPr>
          <w:rFonts w:cs="Arial" w:ascii="Arial" w:hAnsi="Arial"/>
        </w:rPr>
        <w:t xml:space="preserve"> è la superficie di vendi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urbanizzazioni secondarie, nei vari casi, potranno ess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ttuate direttamente dagli operatori privati, all’interno dei lotti, contestualmente all'intervento di nuova costru</w:t>
        <w:softHyphen/>
        <w:t>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ttuate dal Comune o da altri operatori (pubblici o privati), all'esterno dei lotti d'intervento,  nell'ambito dei vincoli indicati dal Piano, in base alle linee programmatiche del PA  in maniera svincolata da un rapporto diretto con gli interventi specifici di nuova costru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quest'ultimo caso il contributo per le urbanizzazioni secondarie e per l'acquisizione delle aree verrà monetizzato a favore del Comu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ll'interno delle zone C/B2/BR, CE, TE in regime di singola concessione edilizia o piano operativo, non potranno essere scomputate dai contributi di urbanizzazione secondaria aree destinate 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verde pubblico attrezzato e sport oltre ad una quota minima di "verde di vicinato" pari a 10 mq ogni 100 mq di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stru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ale esclusione è da riferire al fatto che le dotazioni relative sono già state individuate dal Piano urbanistico comunale nelle zone più idonee in relazione alle caratteristiche fisiche dei luoghi ed ai raggi di utenz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interventi di recupero e di trasformazione funzionale del patrimonio edilizio esistente, gli standard urbanistici della tabella precedente non si applicano nel caso di interventi che non comportino trasformazioni di destinazione d'u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invece di interventi che comportino modifiche di desti</w:t>
        <w:softHyphen/>
        <w:t>nazione d'uso (cfr. art.7) gli standard urbanistici deri</w:t>
        <w:softHyphen/>
        <w:t xml:space="preserve">vanti dall'applicazione della precedente tabella andranno di massima, salvo più specifiche prescrizioni delle norme di zona,  monetizzati con l'esclusione dei parcheggi pertinenzial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caso di comprovata impossibilità di reperimento di spazi idonei al parcheggio pertinenziale nell'edificio oggetto dell'intervento o nelle aree di sua pertinenza, tali spazi potranno essere reperiti in fabbricati o aree viciniori entro un raggio di metri cinquecento dall'edificio stesso. Il raggio dei cinquecento metri va tracciato dal baricentro dell'autorimessa e si considerano compresi nella zona di pertinenzialità tutti gli edifici anche se toccati da tale ragg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gli interventi sul patrimonio edilizio esistente, con l’esclusione delle trasformazioni alberghiere di cui al successivo art.19, per la dotazione di posto auto pertinenziale (uno per ciascuna delle unità immobi</w:t>
        <w:softHyphen/>
        <w:t>liari risultanti da frazionamento e/o cambio di destinazione d'uso), nel caso di impossibilità di reperimento reale entro un raggio non superiore ai 500 metri, si farà luogo a monetizzazione applicando i criteri e i prezzi unitari fissati dal PA vigente all'epoca dell'in</w:t>
        <w:softHyphen/>
        <w:t xml:space="preserve">tervent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abine ENEL MT/BT, interrate o fuori terra,  possono essere realizzate in ogni zona del territorio comunale,  con soluzioni costruttive e tipologiche conformi ai valori paesistico-ambientali del sito. La loro volumetria non è da computarsi nell’indice di utilizzazione proprio della zo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rogetti di interventi edilizio dovranno essere corredati dalla dichiarazione dell’ENEL circa la dotazione delle potenze impegnate, ovvero l’impegno a realizzare gli impianti necessari all’adeguame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realizzazione degli elettrodotti e delle opere impiantistiche accessorie non è soggetta all’obbligo di PUO o di SOI, qualora previsti, per le zone B2 e BR. Tali opere sono comunque soggette alla presentazione della “scheda di impatto ambientale” di cui al successivo art.37.</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i/>
          <w:i/>
          <w:u w:val="single"/>
        </w:rPr>
      </w:pPr>
      <w:r>
        <w:rPr>
          <w:rFonts w:cs="Arial" w:ascii="Arial" w:hAnsi="Arial"/>
          <w:i/>
          <w:u w:val="single"/>
        </w:rPr>
      </w:r>
      <w:r>
        <w:br w:type="page"/>
      </w:r>
    </w:p>
    <w:p>
      <w:pPr>
        <w:pStyle w:val="Heading2"/>
        <w:jc w:val="both"/>
        <w:rPr>
          <w:color w:val="000000"/>
          <w:sz w:val="20"/>
        </w:rPr>
      </w:pPr>
      <w:r>
        <w:rPr>
          <w:color w:val="000000"/>
          <w:sz w:val="20"/>
        </w:rPr>
        <w:t xml:space="preserve">Capo III </w:t>
        <w:tab/>
        <w:t xml:space="preserve">DISCIPLINA DEGLI INTERVENTI SUL PATRIMONIO </w:t>
        <w:tab/>
        <w:t xml:space="preserve">EDILIZIO </w:t>
        <w:tab/>
        <w:tab/>
        <w:tab/>
        <w:tab/>
        <w:t>ESISTENTE.</w:t>
      </w:r>
    </w:p>
    <w:p>
      <w:pPr>
        <w:pStyle w:val="Heading3"/>
        <w:jc w:val="both"/>
        <w:rPr>
          <w:color w:val="000000"/>
          <w:sz w:val="20"/>
        </w:rPr>
      </w:pPr>
      <w:r>
        <w:rPr>
          <w:color w:val="000000"/>
          <w:sz w:val="20"/>
        </w:rPr>
        <w:t>Art. 26</w:t>
        <w:tab/>
        <w:t xml:space="preserve">NORME  GENERALI  PER L’INTERVENTO SUI FABBRICATI </w:t>
        <w:tab/>
        <w:tab/>
        <w:tab/>
        <w:t>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interventi sugli immobili esistenti alla data di adozione del presente Piano urbanistico comunale,  valgono le seguenti norme indipendentemente dalle norme di zona intese a disciplinare la nuova edific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normativa specifica per gli interventi sul patrimonio edilizio esistente, limitatamente alla destinazione d'uso di fabbricati e di parti degli stessi e relativi mutamenti, vale anche nell'ipotesi in cui gli immobili realizzati in base al Piano subiscano successive trasfor</w:t>
        <w:softHyphen/>
        <w:t>mazioni e  mutamenti di destinazione d'uso, rispetto a quella dell'intervento originar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ttribuzione della più appropriata categoria di intervento edilizio sui fabbricati esistenti (dalla manutenzione straordinaria fino alla ristrutturazione edilizia) deriverà dalla ricognizione storica e mate</w:t>
        <w:softHyphen/>
        <w:t>riale del fabbricato oggetto di intervento, dall'individuazione della tipologia costruttiva, dei materiali e degli elementi di pregio, secondo i criteri di cui agli  artt. 28,32,33.</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edifici esistenti che non presentino particolari valori archi</w:t>
        <w:softHyphen/>
        <w:t>tettonici o ambientali, in caso di particolari esigenze di accessibili</w:t>
        <w:softHyphen/>
        <w:t>tà, ristrutturazione viaria, presenza di elettrodotti o di stabilità strutturale è consentita la ristrutturazione urbanistica (categ. "e") mediante concessione edilizia convenziona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volumi esistenti, qualunque sia la destinazione originaria dei singoli locali, qualora abbiano le caratteristiche fisiche e di igiene edilizia idonee, possono essere integralmente recuperati alla desti</w:t>
        <w:softHyphen/>
        <w:t>nazione prevalente di zona (cfr. art 7) anche quando ciò comporta un relativo aumento della SLA o SLU.</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gli interventi di categoria c) e d) ex art.31 legge 457/78, qualora ammissibili in base alla ricognizione materiale del manufatto, è consentito il pieno recupero del volume esistente vuoto per pieno, con l'eventuale utilizzo dei volumi del sottotetto anche se non precedentemente abitabili. In questo caso le aperture consentite nelle falde delle coperture, mediante rea</w:t>
        <w:softHyphen/>
        <w:t>lizzazione di abbaini o terrazzi d'attico, non possono superare 1/20 della superficie della copertura proiettata su un piano oriz</w:t>
        <w:softHyphen/>
        <w:t>zontale.</w:t>
      </w:r>
    </w:p>
    <w:p>
      <w:pPr>
        <w:pStyle w:val="Heading4"/>
        <w:jc w:val="both"/>
        <w:rPr>
          <w:color w:val="000000"/>
          <w:sz w:val="20"/>
        </w:rPr>
      </w:pPr>
      <w:r>
        <w:rPr>
          <w:color w:val="000000"/>
          <w:sz w:val="20"/>
        </w:rPr>
        <w:t>26.1.</w:t>
        <w:tab/>
        <w:t>Recupero di edifici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tutte le zone di Piano, con l’esclusione delle zone A, BR, TC, H, G e delle strutture turistico-ricettive,  per gli interventi di recupero che interessano l’intera unità edilizia è consentito un incremento massimo di SLA, per una sola volta, del 30% fino al raggiungimento di una superficie lorda complessi</w:t>
        <w:softHyphen/>
        <w:t>va di 45 mq, del 20% fino a una SLA complessiva di 100 mq e del 5% per la parte rimanente, fino a un incremento massimo di 100 mq. di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Qualora il fabbricato rivesta valori storico-architettonici o ambientali, il progetto dovrà dimostrare che l’incremento della SLA è compatibile con la tipologia e i caratteri costruttivi origina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sz w:val="24"/>
          <w:u w:val="single"/>
        </w:rPr>
      </w:pPr>
      <w:r>
        <w:rPr>
          <w:rFonts w:cs="Arial" w:ascii="Arial" w:hAnsi="Arial"/>
          <w:color w:val="FF0000"/>
          <w:sz w:val="24"/>
          <w:u w:val="single"/>
        </w:rPr>
        <w:t>Gli incrementi volumetrici di cui sopra possano essere attuati anche trasformando ed ampliando  volumi preesistenti collocati sulla copertura del fabbricato, anche quando gli stessi superano l’altezza massima di zona.</w:t>
      </w:r>
    </w:p>
    <w:p>
      <w:pPr>
        <w:pStyle w:val="Heading4"/>
        <w:jc w:val="both"/>
        <w:rPr>
          <w:color w:val="000000"/>
          <w:sz w:val="20"/>
        </w:rPr>
      </w:pPr>
      <w:r>
        <w:rPr>
          <w:color w:val="000000"/>
          <w:sz w:val="20"/>
        </w:rPr>
        <w:t>26.2.</w:t>
        <w:tab/>
        <w:t>Recupero di edifici esistenti in zona “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Per gli interventi di recupero di fabbricati compresi nelle zone omogenee di tipo “A” </w:t>
      </w:r>
      <w:r>
        <w:rPr>
          <w:rFonts w:cs="Arial" w:ascii="Arial" w:hAnsi="Arial"/>
          <w:color w:val="FF0000"/>
          <w:u w:val="single"/>
        </w:rPr>
        <w:t>e nelle zone EA</w:t>
      </w:r>
      <w:r>
        <w:rPr>
          <w:rFonts w:cs="Arial" w:ascii="Arial" w:hAnsi="Arial"/>
        </w:rPr>
        <w:t>, con l’esclusione delle strutture turistico ricettive disciplinate puntualmente, che interessino l’intera unità edilizia, qualora compatibile con i caratteri costruttivi e tipologici, è consentito un incremento volumetrico fino al massimo del 5%, per ragioni di adeguamento tecnologico e di igiene 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oltre, nell’ambito del volume esistente è consentito, se compatibile con i caratteri costruttivi e tipologici originari (cfr. artt.28, 32, 33), un aumento della SLA che non ecceda comunque il 10% di quella esistente.</w:t>
      </w:r>
    </w:p>
    <w:p>
      <w:pPr>
        <w:pStyle w:val="Heading4"/>
        <w:jc w:val="both"/>
        <w:rPr>
          <w:color w:val="000000"/>
          <w:sz w:val="20"/>
        </w:rPr>
      </w:pPr>
      <w:r>
        <w:rPr>
          <w:color w:val="000000"/>
          <w:sz w:val="20"/>
        </w:rPr>
        <w:t xml:space="preserve">26.3. </w:t>
        <w:tab/>
        <w:t>Trasformazioni alberghi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trasformazioni alberghiere sono consentite con il regime della concessione edilizia convenzionata quando ricorre uno dei seguenti casi:</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 xml:space="preserve">a) </w:t>
        <w:tab/>
        <w:t xml:space="preserve">L’azienda presenti una commistione con altre destinazioni d’uso superiore al </w:t>
        <w:tab/>
        <w:t>30% della SLA totale, da verificare a livello di intera unità edilizia.</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 xml:space="preserve">b) </w:t>
        <w:tab/>
        <w:t xml:space="preserve">Sia dimostrata l’impossibilità tecnica ad adeguare l’azienda alle norme vigenti in </w:t>
        <w:tab/>
        <w:t xml:space="preserve">materia di sicurezza, prevenzione incendio, igiene edilizia, sicurezza degli </w:t>
        <w:tab/>
        <w:t>ambienti di lavor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t xml:space="preserve">c) </w:t>
        <w:tab/>
        <w:t xml:space="preserve">Limitatamente alle aziende con meno di 25 camere, venga dimostrata la non </w:t>
        <w:tab/>
        <w:t>convenienza economica della gest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b/>
          <w:b/>
          <w:color w:val="FF0000"/>
        </w:rPr>
      </w:pPr>
      <w:r>
        <w:rPr>
          <w:rFonts w:cs="Arial" w:ascii="Arial" w:hAnsi="Arial"/>
          <w:b/>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b/>
          <w:b/>
          <w:bCs/>
          <w:color w:val="FF0000"/>
          <w:u w:val="single"/>
        </w:rPr>
      </w:pPr>
      <w:r>
        <w:rPr>
          <w:rFonts w:cs="Arial" w:ascii="Arial" w:hAnsi="Arial"/>
          <w:b/>
          <w:bCs/>
          <w:color w:val="FF0000"/>
          <w:u w:val="single"/>
        </w:rPr>
        <w:t>CANC (variante adottata con delibera del C.C. n°82 del 22.11.2001)</w:t>
      </w:r>
    </w:p>
    <w:p>
      <w:pPr>
        <w:pStyle w:val="Normal"/>
        <w:pBdr>
          <w:top w:val="single" w:sz="4" w:space="1" w:color="000000"/>
          <w:left w:val="single" w:sz="4" w:space="4" w:color="000000"/>
          <w:bottom w:val="single" w:sz="4" w:space="1" w:color="000000"/>
          <w:right w:val="single" w:sz="4" w:space="4"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color w:val="FF0000"/>
        </w:rPr>
        <w:t>“</w:t>
      </w:r>
      <w:r>
        <w:rPr>
          <w:rFonts w:cs="Arial" w:ascii="Arial" w:hAnsi="Arial"/>
          <w:color w:val="FF0000"/>
        </w:rPr>
        <w:t xml:space="preserve">Per le trasformazioni alberghiere le aziende localizzate al di fuori dei comparti </w:t>
      </w:r>
      <w:r>
        <w:rPr>
          <w:rFonts w:cs="Arial" w:ascii="Arial" w:hAnsi="Arial"/>
          <w:b/>
          <w:color w:val="FF0000"/>
        </w:rPr>
        <w:t>T1</w:t>
      </w:r>
      <w:r>
        <w:rPr>
          <w:rFonts w:cs="Arial" w:ascii="Arial" w:hAnsi="Arial"/>
          <w:color w:val="FF0000"/>
        </w:rPr>
        <w:t xml:space="preserve">, ancorché non ricorrano i casi di cui sopra, ma venga dimostrata la non convenienza economica al proseguimento della gestione, potranno essere trasformate con il regime della concessione edilizia convenzionata.”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rPr>
      </w:pPr>
      <w:r>
        <w:rPr>
          <w:rFonts w:cs="Arial" w:ascii="Arial" w:hAnsi="Arial"/>
          <w:color w:val="FF000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in tali zone si applichi la possibilità di ampliare la SLA o il volume degli alberghi esistenti, non è ammesso il cambio di destinazione d’uso delle strutture nuove o ampliate per almeno n. 10 an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trasformazioni alberghiere dovranno garantire comunque la piena dotazione dei parcheggi pertinenziali, senza alcuna forma di monetizz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trasformazioni alberghiere sono assimilate, sotto il profilo degli oneri di concessione, agli interventi di nuova costru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ogetto di trasformazione dovrà avere i seguenti ulteriori requisiti:</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4" w:hanging="283"/>
        <w:jc w:val="both"/>
        <w:rPr>
          <w:rFonts w:ascii="Arial" w:hAnsi="Arial" w:cs="Arial"/>
        </w:rPr>
      </w:pPr>
      <w:r>
        <w:rPr>
          <w:rFonts w:cs="Arial" w:ascii="Arial" w:hAnsi="Arial"/>
        </w:rPr>
        <w:t>Divieto di incremento di volume e di SLA, anche per motivi tecnologici e igienico-edilizi.</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4" w:hanging="283"/>
        <w:jc w:val="both"/>
        <w:rPr>
          <w:rFonts w:ascii="Arial" w:hAnsi="Arial" w:cs="Arial"/>
        </w:rPr>
      </w:pPr>
      <w:r>
        <w:rPr>
          <w:rFonts w:cs="Arial" w:ascii="Arial" w:hAnsi="Arial"/>
        </w:rPr>
        <w:t>Non più del 80% della SLA totale esistente potrà avere destinazione di casa per vacanze o residenziale (RP).</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4" w:hanging="283"/>
        <w:jc w:val="both"/>
        <w:rPr>
          <w:rFonts w:ascii="Arial" w:hAnsi="Arial" w:cs="Arial"/>
        </w:rPr>
      </w:pPr>
      <w:r>
        <w:rPr>
          <w:rFonts w:cs="Arial" w:ascii="Arial" w:hAnsi="Arial"/>
        </w:rPr>
        <w:t>Possibilità di destinare a uso abitativo con progetti di trasformazione  più del 80% della SLA totale esistente solo se venga inserita una quota di edilizia convenzionata destinata alla prima casa, non superiore al 20% del totale della SLA così come risultante dal progetto di trasformazione.</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4" w:hanging="283"/>
        <w:jc w:val="both"/>
        <w:rPr>
          <w:rFonts w:ascii="Arial" w:hAnsi="Arial" w:cs="Arial"/>
        </w:rPr>
      </w:pPr>
      <w:r>
        <w:rPr>
          <w:rFonts w:cs="Arial" w:ascii="Arial" w:hAnsi="Arial"/>
        </w:rPr>
        <w:t>In caso di destinazione residenziale RP, la tipologia dell'alloggio, per almeno 1/2 del numero degli alloggi, dovrà avere una superficie utile netta superiore ai 60 mq. Non sono comunque ammessi alloggi di superficie inferiore a mq.38. Sono fatti salvi gli interventi assentiti anteriormente alla data di approvazione del presente piano.</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4" w:hanging="283"/>
        <w:jc w:val="both"/>
        <w:rPr>
          <w:rFonts w:ascii="Arial" w:hAnsi="Arial" w:cs="Arial"/>
        </w:rPr>
      </w:pPr>
      <w:r>
        <w:rPr>
          <w:rFonts w:cs="Arial" w:ascii="Arial" w:hAnsi="Arial"/>
        </w:rPr>
        <w:t>Le destinazioni accessorie ammesse sono quelle previste per la zona urbanistica di appartenenza.</w:t>
      </w:r>
    </w:p>
    <w:p>
      <w:pPr>
        <w:pStyle w:val="Heading3"/>
        <w:jc w:val="both"/>
        <w:rPr>
          <w:color w:val="000000"/>
          <w:sz w:val="20"/>
        </w:rPr>
      </w:pPr>
      <w:r>
        <w:rPr>
          <w:color w:val="000000"/>
          <w:sz w:val="20"/>
        </w:rPr>
        <w:t xml:space="preserve">Articolo 27 </w:t>
        <w:tab/>
        <w:t xml:space="preserve">DEFINIZIONE DELLE CATEGORIE DI INTERVENTO SUL </w:t>
        <w:tab/>
        <w:tab/>
        <w:tab/>
        <w:tab/>
        <w:tab/>
        <w:t>PATRIMONIO EDILIZIO ESI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Visto l'art.31 della Legge 5 agosto 1978 n.457, in base alle analisi delle caratteristiche specifiche del tessuto insediativo del Centro Antico di Alassio e delle sue parti emergenti, si provvede a specificare ed integrare la definizione degli interventi di recupe</w:t>
        <w:softHyphen/>
        <w:t>ro del patrimonio edilizio in relazione ai singoli elementi architet</w:t>
        <w:softHyphen/>
        <w:t>tonic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ategorie di intervento previste sono le segu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b/>
          <w:b/>
        </w:rPr>
      </w:pPr>
      <w:r>
        <w:rPr>
          <w:rFonts w:cs="Arial" w:ascii="Arial" w:hAnsi="Arial"/>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b1</w:t>
      </w:r>
      <w:r>
        <w:rPr>
          <w:rFonts w:cs="Arial" w:ascii="Arial" w:hAnsi="Arial"/>
        </w:rPr>
        <w:t xml:space="preserve"> </w:t>
        <w:tab/>
        <w:t>MANUTENZIONE STRAORD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 xml:space="preserve">c1 </w:t>
      </w:r>
      <w:r>
        <w:rPr>
          <w:rFonts w:cs="Arial" w:ascii="Arial" w:hAnsi="Arial"/>
        </w:rPr>
        <w:tab/>
        <w:t>RISANAMENTO CONSERVATI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 xml:space="preserve">c2 </w:t>
      </w:r>
      <w:r>
        <w:rPr>
          <w:rFonts w:cs="Arial" w:ascii="Arial" w:hAnsi="Arial"/>
        </w:rPr>
        <w:tab/>
        <w:t>RESTAUR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pPr>
      <w:r>
        <w:rPr>
          <w:rFonts w:cs="Arial" w:ascii="Arial" w:hAnsi="Arial"/>
          <w:b/>
        </w:rPr>
        <w:t xml:space="preserve">d1 </w:t>
      </w:r>
      <w:r>
        <w:rPr>
          <w:rFonts w:cs="Arial" w:ascii="Arial" w:hAnsi="Arial"/>
        </w:rPr>
        <w:tab/>
        <w:t xml:space="preserve">RISTRUTTURAZIONE EDILIZIA SENZA AUMENTO DI </w:t>
        <w:tab/>
        <w:t xml:space="preserve">VOLUME E DI </w:t>
        <w:tab/>
        <w:t>SUPERFICIE LORDA ABITABILE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4" w:right="4" w:hanging="720"/>
        <w:rPr/>
      </w:pPr>
      <w:r>
        <w:rPr>
          <w:rFonts w:cs="Arial" w:ascii="Arial" w:hAnsi="Arial"/>
          <w:b/>
        </w:rPr>
        <w:t xml:space="preserve">d2 </w:t>
      </w:r>
      <w:r>
        <w:rPr>
          <w:rFonts w:cs="Arial" w:ascii="Arial" w:hAnsi="Arial"/>
        </w:rPr>
        <w:tab/>
        <w:t xml:space="preserve">RISTRUTTURAZIONE EDILIZIA CON AUMENTO DI VOLUME E DI </w:t>
        <w:tab/>
        <w:t>SUPERFICIE   LORDA ABITABILE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right="4" w:hanging="424"/>
        <w:rPr/>
      </w:pPr>
      <w:r>
        <w:rPr>
          <w:rFonts w:cs="Arial" w:ascii="Arial" w:hAnsi="Arial"/>
          <w:b/>
        </w:rPr>
        <w:t>e</w:t>
      </w:r>
      <w:r>
        <w:rPr>
          <w:rFonts w:cs="Arial" w:ascii="Arial" w:hAnsi="Arial"/>
        </w:rPr>
        <w:t xml:space="preserve"> </w:t>
        <w:tab/>
        <w:t xml:space="preserve">RISTRUTTURAZIONE URBANISTICA CON O SENZA AUMENTO DI </w:t>
        <w:tab/>
        <w:t>VOLUME E DI  SLA.</w:t>
      </w:r>
    </w:p>
    <w:p>
      <w:pPr>
        <w:pStyle w:val="Heading4"/>
        <w:jc w:val="both"/>
        <w:rPr>
          <w:color w:val="000000"/>
          <w:sz w:val="20"/>
        </w:rPr>
      </w:pPr>
      <w:r>
        <w:rPr>
          <w:color w:val="000000"/>
          <w:sz w:val="20"/>
        </w:rPr>
        <w:t>b1) Manutenzione straordinar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 livello generale gli interventi di manutenzione straordinaria  sono "le opere e le modifiche necessarie per rinnovare e sostituire parti anche strutturali degli edifici, nonché per realizzare ed inte</w:t>
        <w:softHyphen/>
        <w:t>grare i servizi igienico-sanitari e tecnologici, sempre che non alte</w:t>
        <w:softHyphen/>
        <w:t>rino i volumi e le superfici delle singole unità immobiliari e non comportino modifiche delle destinazioni di uso".</w:t>
      </w:r>
    </w:p>
    <w:p>
      <w:pPr>
        <w:pStyle w:val="Heading4"/>
        <w:jc w:val="both"/>
        <w:rPr>
          <w:color w:val="000000"/>
          <w:sz w:val="20"/>
        </w:rPr>
      </w:pPr>
      <w:r>
        <w:rPr>
          <w:color w:val="000000"/>
          <w:sz w:val="20"/>
        </w:rPr>
        <w:t>c1) Risanamento conservati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interventi di risanamento conservativo "quelli rivolti a conservare l'organismo edilizio e ad assicurarne la funzionalità mediante un insieme sistematico di opere che, nel rispetto degli elementi tipologici, formali e strutturali dell'organismo stesso, ne consentano destinazioni d'uso con essi  compatibi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Tali interventi comprendono il consolidamento, il ripristino e il rinnovo degli elementi costitutivi dell'edificio, l'inserimento degli elementi accessori e degli impianti richiesti dalle esigenze dell'uso, l'eliminazione degli elementi estranei all'organismo stesso".   </w:t>
      </w:r>
    </w:p>
    <w:p>
      <w:pPr>
        <w:pStyle w:val="Heading4"/>
        <w:jc w:val="both"/>
        <w:rPr>
          <w:color w:val="000000"/>
          <w:sz w:val="20"/>
        </w:rPr>
      </w:pPr>
      <w:r>
        <w:rPr>
          <w:color w:val="000000"/>
          <w:sz w:val="20"/>
        </w:rPr>
        <w:t>c2) Restaur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 livello generale la categoria del restauro ha la stessa definizione di quella di "risanamento conservativo" ma si applica in fabbricati dove sono identificabili valori storico-architettonic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Rispetto al "risanamento conservativo" ("c1") il "restauro", sulla base del rilevamento storico-archeologico del manufatto ed al fine di evidenziare meglio gli elementi di autonomia e scansione tra i fattori originari e quelli aggiuntivi, potrà per questi ultimi prevede</w:t>
        <w:softHyphen/>
        <w:t>re opere edilizie di carattere più radicale con riferimento agli articoli 6 e 7. Per alcune parti dell’organismo edilizio potranno essere consentite opere di modifica della tipologia edilizio-distri</w:t>
        <w:softHyphen/>
        <w:t>butiva e strutturale.</w:t>
      </w:r>
    </w:p>
    <w:p>
      <w:pPr>
        <w:pStyle w:val="Heading4"/>
        <w:jc w:val="both"/>
        <w:rPr>
          <w:color w:val="000000"/>
          <w:sz w:val="20"/>
        </w:rPr>
      </w:pPr>
      <w:r>
        <w:rPr>
          <w:color w:val="000000"/>
          <w:sz w:val="20"/>
        </w:rPr>
        <w:t>d1) Ristrutturazione edilizia senza aumento di volume e di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di ristrutturazione edilizia a livello generale, sono "quelli rivolti a trasformare gli organismi edilizi mediante un insieme sistematico di opere che possono portare ad un organi</w:t>
        <w:softHyphen/>
        <w:t>smo edilizio in tutto o in parte diverso dal precedente. Tali inter</w:t>
        <w:softHyphen/>
        <w:t>venti comprendono il ripristino o la sostituzione di alcuni elementi costitutivi dell'edificio, la eliminazione, la modifica e l'inserimento di nuovi elementi ed impia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caso di particolari ragioni strutturali, da attestare da perizia di un tecnico abilitato, e comunque in  interventi che non interessino fabbricati di  valore architettonico o ambientale, la ristrutturazione edilizia potrà comportare anche la sostituzione edilizia, purché il nuovo fabbricato mantenga la stessa volumetria del preced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opere di ristrutturazione edilizia sono anche consentite ricomposizioni volumetriche limitate al 10% del volume esistente totale, prevalentemente volte a eliminare volumi in contrasto e superfetazioni esistenti.</w:t>
      </w:r>
    </w:p>
    <w:p>
      <w:pPr>
        <w:pStyle w:val="Heading4"/>
        <w:jc w:val="both"/>
        <w:rPr>
          <w:color w:val="000000"/>
          <w:sz w:val="20"/>
        </w:rPr>
      </w:pPr>
      <w:r>
        <w:rPr>
          <w:color w:val="000000"/>
          <w:sz w:val="20"/>
        </w:rPr>
        <w:t>d2) Ristrutturazione edilizia con aumento di volume e di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efinizione generale della ristrutturazione edilizia con aumento di volume e di SLA è la stessa di cui alla voce precedente (d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categoria "d2" comprende le stesse opere edilizie della "d2", oltre all'eventuale realizzazione di nuove porzioni di fabbricato secondo le modalità' previste dalle norme di comparto.</w:t>
      </w:r>
    </w:p>
    <w:p>
      <w:pPr>
        <w:pStyle w:val="Heading4"/>
        <w:jc w:val="both"/>
        <w:rPr>
          <w:color w:val="000000"/>
          <w:sz w:val="20"/>
        </w:rPr>
      </w:pPr>
      <w:r>
        <w:rPr>
          <w:color w:val="000000"/>
          <w:sz w:val="20"/>
        </w:rPr>
        <w:t>e) Ristrutturazione urbanistica con o senza aumento di volume e di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 livello generale gli interventi di ristrutturazione urbanistica sono "quelli rivolti a sostituire l'esistente tessuto urbanistico-edilizio con altro diverso mediante un insieme sistematico di interventi edilizi anche con la modificazione del disegno dei lotti, degli isola</w:t>
        <w:softHyphen/>
        <w:t>ti e della rete stradale".</w:t>
      </w:r>
    </w:p>
    <w:p>
      <w:pPr>
        <w:pStyle w:val="Heading3"/>
        <w:jc w:val="both"/>
        <w:rPr>
          <w:color w:val="000000"/>
          <w:sz w:val="20"/>
        </w:rPr>
      </w:pPr>
      <w:r>
        <w:rPr>
          <w:color w:val="000000"/>
          <w:sz w:val="20"/>
        </w:rPr>
        <w:t xml:space="preserve">Articolo 28 </w:t>
        <w:tab/>
        <w:t>CENTRI E NUCLEI ANTICHI MATERIALI DI RILIEVO E PROGETTO</w:t>
        <w:tab/>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e Tavole di Piano  individuano i perimetri dei centri e dei nuclei antichi di Alassio; tali zone sono definite come zone di recupero del patrimonio edilizio esistente ai sensi della legge regionale n.25/1993.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Tavola n.2  della Disciplina Paesistica Assetto Insediativo individua inoltre insediamenti rurali singoli o agglomerati che talvolta hanno precisi valori di tipo storico-am</w:t>
        <w:softHyphen/>
        <w:t>bientale e vanno trattati come un "bene culturale".  Tali insedia</w:t>
        <w:softHyphen/>
        <w:t>menti rurali sono considerati nel contesto del sistema infrastruttu</w:t>
        <w:softHyphen/>
        <w:t xml:space="preserve">rale storico circostante (muri di recinzione, portali, crose, sistemi vegetali, ecc.) da salvaguardare, per mantenerne la memoria pur consentendo eventuali progetti di  rifunzionalizzare per scopi agricoli, culturali o agroturistici purché compatibili ai caratteri architettonici e ambiental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ambito degli "insediamenti interni di villa" (zone "TE") con valore di colonizzazione del versante collinare e dei rispettivi areali, gli interventi sul patrimonio edilizio esistente sono finalizzati alla conservazione dei valori d'immagine, dei caratteri costruttivi originari ancora presenti, del sistema vegetazionale e delle siste</w:t>
        <w:softHyphen/>
        <w:t>mazioni del territor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enuto conto della finalità principale di garantire una riqualificazione architettonica dell'inse</w:t>
        <w:softHyphen/>
        <w:t>diamento sul territorio di Alassio (sia per i nuclei antichi, sia per gli insediamenti di villa interni, sia per i rustici di presidio del terri</w:t>
        <w:softHyphen/>
        <w:t>torio collinare), si rende necessario che gli elaborati di progetto per gli interventi di recupero siano sufficientemente definiti e tali da consentire di apprezzare le soluzioni di dettaglio proposte in rapporto ai caratteri preesistenti dei fabbrica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documenti di rilievo dello stato di fatto che dovranno consentire una completa conoscenza del manufatto e dei suoi elementi di valo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tutte le categorie d'intervento sull'esistente (cfr. art.31 legge 457/78), che non prevedano sole opere interne o di manutenzio</w:t>
        <w:softHyphen/>
        <w:t>ne ordinaria, sono prescritti i seguenti elaborati di rilievo dello stato di fat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Normal"/>
        <w:pBdr>
          <w:top w:val="single" w:sz="6" w:space="1" w:color="000000"/>
          <w:left w:val="single" w:sz="6" w:space="5" w:color="000000"/>
          <w:bottom w:val="single" w:sz="6" w:space="1" w:color="000000"/>
          <w:right w:val="single" w:sz="6" w:space="31" w:color="000000"/>
        </w:pBdr>
        <w:shd w:fill="E5E5E5" w:val="clear"/>
        <w:tabs>
          <w:tab w:val="clear" w:pos="708"/>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170" w:hanging="0"/>
        <w:rPr>
          <w:rFonts w:ascii="Arial" w:hAnsi="Arial" w:cs="Arial"/>
        </w:rPr>
      </w:pPr>
      <w:r>
        <w:rPr>
          <w:rFonts w:cs="Arial" w:ascii="Arial" w:hAnsi="Arial"/>
        </w:rPr>
        <w:t>- rilievo topografico del suolo in scala minima 1:500 con adeguata  densità di "punti battuti";</w:t>
      </w:r>
    </w:p>
    <w:p>
      <w:pPr>
        <w:pStyle w:val="Normal"/>
        <w:pBdr>
          <w:top w:val="single" w:sz="6" w:space="1" w:color="000000"/>
          <w:left w:val="single" w:sz="6" w:space="5" w:color="000000"/>
          <w:bottom w:val="single" w:sz="6" w:space="1" w:color="000000"/>
          <w:right w:val="single" w:sz="6" w:space="31" w:color="000000"/>
        </w:pBdr>
        <w:shd w:fill="E5E5E5" w:val="clear"/>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170" w:hanging="0"/>
        <w:rPr>
          <w:rFonts w:ascii="Arial" w:hAnsi="Arial" w:cs="Arial"/>
        </w:rPr>
      </w:pPr>
      <w:r>
        <w:rPr>
          <w:rFonts w:cs="Arial" w:ascii="Arial" w:hAnsi="Arial"/>
        </w:rPr>
        <w:t>-rilievo stratigrafico del fabbricato in scala 1:50 (piante ai vari livelli compresa la copertura);</w:t>
      </w:r>
    </w:p>
    <w:p>
      <w:pPr>
        <w:pStyle w:val="Normal"/>
        <w:pBdr>
          <w:top w:val="single" w:sz="6" w:space="1" w:color="000000"/>
          <w:left w:val="single" w:sz="6" w:space="5" w:color="000000"/>
          <w:bottom w:val="single" w:sz="6" w:space="1" w:color="000000"/>
          <w:right w:val="single" w:sz="6" w:space="31" w:color="000000"/>
        </w:pBdr>
        <w:shd w:fill="E5E5E5" w:val="clear"/>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170" w:hanging="0"/>
        <w:rPr>
          <w:rFonts w:ascii="Arial" w:hAnsi="Arial" w:cs="Arial"/>
        </w:rPr>
      </w:pPr>
      <w:r>
        <w:rPr>
          <w:rFonts w:cs="Arial" w:ascii="Arial" w:hAnsi="Arial"/>
        </w:rPr>
        <w:t>- rilievo delle facciate e dei fronti interni in scala 1:50</w:t>
      </w:r>
    </w:p>
    <w:p>
      <w:pPr>
        <w:pStyle w:val="Normal"/>
        <w:pBdr>
          <w:top w:val="single" w:sz="6" w:space="1" w:color="000000"/>
          <w:left w:val="single" w:sz="6" w:space="5" w:color="000000"/>
          <w:bottom w:val="single" w:sz="6" w:space="1" w:color="000000"/>
          <w:right w:val="single" w:sz="6" w:space="31" w:color="000000"/>
        </w:pBdr>
        <w:shd w:fill="E5E5E5" w:val="clear"/>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170" w:hanging="0"/>
        <w:rPr>
          <w:rFonts w:ascii="Arial" w:hAnsi="Arial" w:cs="Arial"/>
        </w:rPr>
      </w:pPr>
      <w:r>
        <w:rPr>
          <w:rFonts w:cs="Arial" w:ascii="Arial" w:hAnsi="Arial"/>
        </w:rPr>
        <w:t>-sezioni longitudinali e trasversali in scala 1:50</w:t>
      </w:r>
    </w:p>
    <w:p>
      <w:pPr>
        <w:pStyle w:val="Normal"/>
        <w:pBdr>
          <w:top w:val="single" w:sz="6" w:space="1" w:color="000000"/>
          <w:left w:val="single" w:sz="6" w:space="5" w:color="000000"/>
          <w:bottom w:val="single" w:sz="6" w:space="1" w:color="000000"/>
          <w:right w:val="single" w:sz="6" w:space="31" w:color="000000"/>
        </w:pBdr>
        <w:shd w:fill="E5E5E5" w:val="clear"/>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170" w:hanging="0"/>
        <w:rPr>
          <w:rFonts w:ascii="Arial" w:hAnsi="Arial" w:cs="Arial"/>
        </w:rPr>
      </w:pPr>
      <w:r>
        <w:rPr>
          <w:rFonts w:cs="Arial" w:ascii="Arial" w:hAnsi="Arial"/>
        </w:rPr>
        <w:t xml:space="preserve">-documentazione fotografica con indicazione dei punti di ripresa </w:t>
        <w:tab/>
        <w:t>segnati sulla pianta di rilie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170" w:hanging="0"/>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interventi di restauro e ristrutturazione edilizia sono pre</w:t>
        <w:softHyphen/>
        <w:t>scritti inoltre i seguenti elabora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pBdr>
          <w:top w:val="single" w:sz="6" w:space="1" w:color="000000"/>
          <w:left w:val="single" w:sz="6" w:space="6"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7" w:right="227" w:hanging="0"/>
        <w:rPr>
          <w:rFonts w:ascii="Arial" w:hAnsi="Arial" w:cs="Arial"/>
        </w:rPr>
      </w:pPr>
      <w:r>
        <w:rPr>
          <w:rFonts w:cs="Arial" w:ascii="Arial" w:hAnsi="Arial"/>
        </w:rPr>
        <w:t>-Rilievo delle tipologie strutturali (murature, elementi voltati, solai lignei o altro) in scala 1:100 o 1:50.</w:t>
      </w:r>
    </w:p>
    <w:p>
      <w:pPr>
        <w:pStyle w:val="Normal"/>
        <w:pBdr>
          <w:top w:val="single" w:sz="6" w:space="1" w:color="000000"/>
          <w:left w:val="single" w:sz="6" w:space="6"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7" w:right="227" w:hanging="0"/>
        <w:rPr>
          <w:rFonts w:ascii="Arial" w:hAnsi="Arial" w:cs="Arial"/>
        </w:rPr>
      </w:pPr>
      <w:r>
        <w:rPr>
          <w:rFonts w:cs="Arial" w:ascii="Arial" w:hAnsi="Arial"/>
        </w:rPr>
        <w:t>-Rilievo delle finiture e delle decorazioni esterne e interne originarie  con indicazione dei rivestimenti, degli infissi, delle ringhiere, dei materiali usati per gradini, soglie e stipiti.</w:t>
      </w:r>
    </w:p>
    <w:p>
      <w:pPr>
        <w:pStyle w:val="Normal"/>
        <w:pBdr>
          <w:top w:val="single" w:sz="6" w:space="1" w:color="000000"/>
          <w:left w:val="single" w:sz="6" w:space="6" w:color="000000"/>
          <w:bottom w:val="single" w:sz="6" w:space="1" w:color="000000"/>
          <w:right w:val="single" w:sz="6" w:space="1" w:color="000000"/>
        </w:pBdr>
        <w:shd w:fill="E5E5E5" w:val="clea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7" w:right="227" w:hanging="0"/>
        <w:rPr>
          <w:rFonts w:ascii="Arial" w:hAnsi="Arial" w:cs="Arial"/>
        </w:rPr>
      </w:pPr>
      <w:r>
        <w:rPr>
          <w:rFonts w:cs="Arial" w:ascii="Arial" w:hAnsi="Arial"/>
        </w:rPr>
        <w:t>-Analisi tipologica relativa ai corpi di fabbrica che compon</w:t>
        <w:softHyphen/>
        <w:t>gono il nucleo con indicazione degli elementi che lo definiscono, analisi degli elementi spuri (superfetazioni ed affettazioni) dei quali si dovrà prevedere l'eliminazione ovvero la ricomposizione e analisi degli elementi di contras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documenti di rilievo dello stato di fatto dovranno essere firmati da un professionista abilitato che sarà responsabile della veridicità delle quote e delle misure e di quanto altro è oggetto del rileva</w:t>
        <w:softHyphen/>
        <w:t xml:space="preserve">ment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interventi di restauro è inoltre prescritta l'analisi storica dei manufatti (in base a documentazioni di archivio o planimetrie storich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ai materiali di rilievo e quindi dalla conoscenza approfondita dei manufatti, dovranno scaturire gli indirizzi e le scelte di progetto che, per ogni sua parte o singolo elemento compositivo, sarà espressamente motivato e indirizzato all'obiettivo generale di riqualificare e riordinare l'ambiente insediato di Alass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ogetto dovrà comprend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Relazione tecnico-illustrativa con le indicazioni delle operazioni che si intendono </w:t>
        <w:tab/>
        <w:t xml:space="preserve">eseguire, la definizione dell'analisi tipologica e strutturale e i materiali utilizzati per </w:t>
        <w:tab/>
        <w:t xml:space="preserve">consentire una verifica di congruenza </w:t>
        <w:tab/>
        <w:t xml:space="preserve">dell'intervento previsto (per interventi di </w:t>
        <w:tab/>
        <w:t>restauro e ristrutturazione 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Planimetrie di progetto in scala 1:50  sovrapposte a quelle di rilievo con le </w:t>
        <w:tab/>
        <w:t>indicazioni delle demolizioni (GIALLO) e delle costru</w:t>
        <w:softHyphen/>
        <w:t xml:space="preserve">zioni (ROSSO), complete delle </w:t>
        <w:tab/>
        <w:t xml:space="preserve">quote fondamentali (per tutte le </w:t>
        <w:tab/>
        <w:t>categorie di interve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Prospetti di progetto in scala 1/50 (per tutte le categorie di intervento quando si </w:t>
        <w:tab/>
        <w:t>prevedano interventi sui fronti ester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Sezioni quotate di progetto sovrapposte a quelle di rilievo con le quote e con </w:t>
        <w:tab/>
        <w:t xml:space="preserve">l'indicazione delle demolizioni e delle costruzioni (per interventi di ristrutturazione </w:t>
        <w:tab/>
        <w:t>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 xml:space="preserve">- Particolari costruttivi in scala 1:10 ed 1:5 per interventi relativi alle aperture </w:t>
        <w:tab/>
        <w:t>commerciali, serrande di protezione, insegne, veran</w:t>
        <w:softHyphen/>
        <w:t xml:space="preserve">de, dehors, facciate appese e </w:t>
        <w:tab/>
        <w:t>bowindow; tali particolari costrutti</w:t>
        <w:softHyphen/>
        <w:t xml:space="preserve">vi costituiranno -per i successivi interventi di natura </w:t>
        <w:tab/>
        <w:t xml:space="preserve">analoga- i tipi di riferimento allo scopo di uniformare le soluzion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ambito dei nuclei antichi e del territorio collinare di Alassio sono ammesse  categorie di intervento di tipo  c) e d) art.31/457, purché compatibili con la tipologia, con  gli elementi architettonici originari (strutture voltate, logge, porticati, portali, ecc) e con i prospetti prin</w:t>
        <w:softHyphen/>
        <w:t xml:space="preserve">cipali esistenti, qualora gli stessi risultino di valore ambiental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i massima andrà evitata l’apertura di nuovi balconi aggettanti e la modificazione del  sistema di copertura e delle pendenze delle fald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I nuclei antichi individuati nelle tavole di analisi e meglio precisati nelle schede di dettaglio sono definiti "</w:t>
      </w:r>
      <w:r>
        <w:rPr>
          <w:rFonts w:cs="Arial" w:ascii="Arial" w:hAnsi="Arial"/>
          <w:b/>
          <w:i/>
        </w:rPr>
        <w:t>aree di recupero</w:t>
      </w:r>
      <w:r>
        <w:rPr>
          <w:rFonts w:cs="Arial" w:ascii="Arial" w:hAnsi="Arial"/>
        </w:rPr>
        <w:t xml:space="preserve">" ai sensi della legge regionale n.25/93.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 fabbricati e gli isolati da sottoporre a ristrutturazione edilizia,  oltre alle norme e alle disposizioni precedenti, valgono le seguenti prescri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ab/>
        <w:t>- nel caso in cui l'edificio oggetto d'intervento sia compreso in un "</w:t>
      </w:r>
      <w:r>
        <w:rPr>
          <w:rFonts w:cs="Arial" w:ascii="Arial" w:hAnsi="Arial"/>
          <w:b/>
          <w:i/>
        </w:rPr>
        <w:t>fronte di pregio</w:t>
      </w:r>
      <w:r>
        <w:rPr>
          <w:rFonts w:cs="Arial" w:ascii="Arial" w:hAnsi="Arial"/>
        </w:rPr>
        <w:t xml:space="preserve">", la documentazione progettuale dovrà comprendere il prospetto dell'intero fronte con la dimostrazione della compatibilità e della coerenza architettonica  dell'intervento con le preesistenz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ab/>
        <w:t>- nel caso in cui l'edificio oggetto d'intervento rientri in un "</w:t>
      </w:r>
      <w:r>
        <w:rPr>
          <w:rFonts w:cs="Arial" w:ascii="Arial" w:hAnsi="Arial"/>
          <w:b/>
          <w:i/>
        </w:rPr>
        <w:t>fronte di contrasto</w:t>
      </w:r>
      <w:r>
        <w:rPr>
          <w:rFonts w:cs="Arial" w:ascii="Arial" w:hAnsi="Arial"/>
        </w:rPr>
        <w:t>"</w:t>
      </w:r>
      <w:r>
        <w:rPr>
          <w:rFonts w:cs="Arial" w:ascii="Arial" w:hAnsi="Arial"/>
          <w:b/>
        </w:rPr>
        <w:t xml:space="preserve"> </w:t>
      </w:r>
      <w:r>
        <w:rPr>
          <w:rFonts w:cs="Arial" w:ascii="Arial" w:hAnsi="Arial"/>
        </w:rPr>
        <w:t>la documentazione progettuale  dovrà comprendere il prospetto dell'intero fronte con l'indicazione degli interventi di ridisegno dell'intero fronte e di eliminazione degli elementi di contrasto,  secondo i criteri espressi nelle presenti norme (cfr. anche l'articolo 3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elaborati di cui sopra dovranno essere in scala non inferiore a 1:200. Le indicazioni progettuali contenute nei suddetti elaborati costituiscono un riferimento progettuale per le valutazione della Commissione Edilizia Comunale relative agli  interventi successivi  relativi a diverse unità edilizie facenti parte dello stesso fro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Per le </w:t>
      </w:r>
      <w:r>
        <w:rPr>
          <w:rFonts w:cs="Arial" w:ascii="Arial" w:hAnsi="Arial"/>
          <w:b/>
          <w:i/>
        </w:rPr>
        <w:t>zone di ristrutturazione urbanistica</w:t>
      </w:r>
      <w:r>
        <w:rPr>
          <w:rFonts w:cs="Arial" w:ascii="Arial" w:hAnsi="Arial"/>
          <w:b/>
        </w:rPr>
        <w:t>,</w:t>
      </w:r>
      <w:r>
        <w:rPr>
          <w:rFonts w:cs="Arial" w:ascii="Arial" w:hAnsi="Arial"/>
        </w:rPr>
        <w:t xml:space="preserve"> gli interventi di categoria d) ed e) art.31/457 sono ammessi previa concessione edilizia convenzionata estesa all’intera zona. Qualora le zone di ristrutturazione urbanistica rientrino nei nuclei antichi, il progetto di intervento  dovrà dimostrare la compatibilità  con i carat</w:t>
        <w:softHyphen/>
        <w:t>teri tipologici e morfologici dell'intorno. In questo caso eventuali aumenti volumetrici e variazioni dell'impianto planimetrico do</w:t>
        <w:softHyphen/>
        <w:t xml:space="preserve">vranno riproporre le tipologie edilizie tradizionali e il modo di aggregazione tipico del nucleo in esame (evidenziato nelle schede tipologiche  contenute negli elaborati di analisi). </w:t>
      </w:r>
    </w:p>
    <w:p>
      <w:pPr>
        <w:pStyle w:val="Heading3"/>
        <w:jc w:val="both"/>
        <w:rPr>
          <w:color w:val="000000"/>
          <w:sz w:val="20"/>
        </w:rPr>
      </w:pPr>
      <w:r>
        <w:rPr>
          <w:color w:val="000000"/>
          <w:sz w:val="20"/>
        </w:rPr>
        <w:t xml:space="preserve">Art. 29 </w:t>
        <w:tab/>
        <w:t>MAPPATURA DEI RUSTIC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Tavola n.2 della Disciplina Paesistica Assetto insediativo indi</w:t>
        <w:softHyphen/>
        <w:t>vidua i fabbricati in disuso esistenti nel territorio di Alassio, al di fuori dei centri edifica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Tali fabbricati potranno essere recuperati in base alla analisi della loro consistenza volumetrica e delle caratteristiche costruttive (cfr. art.9). Gli elaborati di analisi/progetto per gli interventi di recupero dei rustici sono quelli stabiliti al precedente articolo 28. Nel caso in cui l'immobile si presenti sotto forma di "rudere", per la valutazione della consistenza volumetrica presunta si dovrà ricorrere alla analisi e reinterpretazione archeologica del repert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in cui il fabbricato non abbia accessibilità veicolare l’eventuale realizzazione di nuovi accessi dalle strade esistenti deve seguire le regole fissate dal piano per la nuova costruzione nella corrispondente zona urbanistica Le caratteristiche della viabilità minore sono definite all'art. 21.</w:t>
      </w:r>
    </w:p>
    <w:p>
      <w:pPr>
        <w:pStyle w:val="Testodelblocco"/>
        <w:rPr/>
      </w:pPr>
      <w:r>
        <w:rPr/>
        <w:t>Il recupero abitativo dei rustici esistenti presenti nella mappatura di cui alla TAV. N.2 Disciplina Paesistica, è consentito in base alle presenti norme, al di là delle disposizioni specifiche di zona, con un incremento di SLA fino al raggiungimento di una superficie lorda complessiva di 30 mq, oppure del 20% fino a una SLA complessiva di 100 mq e del 10% per la parte riman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i massima la modalità di intervento consentita è la ristruttura</w:t>
        <w:softHyphen/>
        <w:t>zione edilizia (d2); non vengono considerati aumenti di SLA gli aumenti di superficie utile derivanti dalla sostituzione di murature di spina inter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I progetti dovranno porre parti</w:t>
        <w:softHyphen/>
        <w:t xml:space="preserve">colare attenzione all'inserimento della porzione volumetrica in ampliamento (modesto aumento dell'imposta del tetto </w:t>
      </w:r>
      <w:r>
        <w:rPr>
          <w:rFonts w:cs="Arial" w:ascii="Arial" w:hAnsi="Arial"/>
          <w:i/>
          <w:iCs/>
          <w:color w:val="FF0000"/>
          <w:u w:val="single"/>
        </w:rPr>
        <w:t>(eliminare max 70 cm)</w:t>
      </w:r>
      <w:r>
        <w:rPr>
          <w:rFonts w:cs="Arial" w:ascii="Arial" w:hAnsi="Arial"/>
          <w:color w:val="FF0000"/>
        </w:rPr>
        <w:t>,</w:t>
      </w:r>
      <w:r>
        <w:rPr>
          <w:rFonts w:cs="Arial" w:ascii="Arial" w:hAnsi="Arial"/>
        </w:rPr>
        <w:t xml:space="preserve"> ovvero aggregazione di una nuova porzione di volum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i/>
          <w:i/>
          <w:iCs/>
          <w:color w:val="FF0000"/>
          <w:u w:val="single"/>
        </w:rPr>
      </w:pPr>
      <w:r>
        <w:rPr>
          <w:rFonts w:cs="Arial" w:ascii="Arial" w:hAnsi="Arial"/>
          <w:i/>
          <w:iCs/>
          <w:color w:val="FF0000"/>
          <w:u w:val="single"/>
        </w:rPr>
        <w:t>Per gli interventi di recupero dei rustici il rapporto RV dovrà essere inferiore a RV&lt;3,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gli edifici con "valore ambientale" (cfr. TAV. N.2 Disciplina Paesistica) la modalità d'intervento è la categoria c1 o c2 ed è prescritto il mantenimento dei fronti e dei caratteri ambientali e tipologici dell'organism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Circa i caratteri qualitativi, tipologici ed architettonici è prescritto il rispetto delle norme di cui all'art.3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sui rustici esistenti sono autorizzati con il regime della singola concessione 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b/>
          <w:b/>
        </w:rPr>
      </w:pPr>
      <w:r>
        <w:rPr>
          <w:rFonts w:cs="Arial" w:ascii="Arial" w:hAnsi="Arial"/>
        </w:rPr>
        <w:t>La mappatura dei rustici sarà aggiornata e integrata periodicamente, dietro presentazione del materiale documentario da parte degli interessati, in fase di formazione del PA di cui all’art.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b/>
          <w:b/>
        </w:rPr>
      </w:pPr>
      <w:r>
        <w:rPr>
          <w:rFonts w:cs="Arial" w:ascii="Arial" w:hAnsi="Arial"/>
          <w:b/>
        </w:rPr>
      </w:r>
    </w:p>
    <w:p>
      <w:pPr>
        <w:sectPr>
          <w:headerReference w:type="default" r:id="rId6"/>
          <w:footerReference w:type="default" r:id="rId7"/>
          <w:type w:val="nextPage"/>
          <w:pgSz w:w="12240" w:h="15840"/>
          <w:pgMar w:left="1985" w:right="1701" w:gutter="0" w:header="0" w:top="1418" w:footer="1134" w:bottom="1701"/>
          <w:pgNumType w:start="12" w:fmt="decimal"/>
          <w:formProt w:val="false"/>
          <w:textDirection w:val="lrTb"/>
          <w:docGrid w:type="default" w:linePitch="360" w:charSpace="0"/>
        </w:sect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Heading2"/>
        <w:rPr>
          <w:color w:val="000000"/>
          <w:sz w:val="20"/>
        </w:rPr>
      </w:pPr>
      <w:r>
        <w:rPr>
          <w:color w:val="000000"/>
          <w:sz w:val="20"/>
        </w:rPr>
        <w:t xml:space="preserve">CAPO IV </w:t>
        <w:tab/>
        <w:t>DISCIPLINA PAESISTICA E CRITERI QUALI</w:t>
        <w:softHyphen/>
        <w:t>TATIVI  DEL  PIANO</w:t>
      </w:r>
    </w:p>
    <w:p>
      <w:pPr>
        <w:pStyle w:val="Normal"/>
        <w:rPr>
          <w:rFonts w:ascii="Arial" w:hAnsi="Arial" w:cs="Arial"/>
          <w:b/>
          <w:b/>
          <w:color w:val="000000"/>
          <w:sz w:val="20"/>
        </w:rPr>
      </w:pPr>
      <w:r>
        <w:rPr>
          <w:rFonts w:cs="Arial" w:ascii="Arial" w:hAnsi="Arial"/>
          <w:b/>
          <w:color w:val="000000"/>
          <w:sz w:val="20"/>
        </w:rPr>
      </w:r>
    </w:p>
    <w:p>
      <w:pPr>
        <w:pStyle w:val="Heading3"/>
        <w:jc w:val="both"/>
        <w:rPr>
          <w:color w:val="000000"/>
          <w:sz w:val="20"/>
        </w:rPr>
      </w:pPr>
      <w:r>
        <w:rPr>
          <w:color w:val="000000"/>
          <w:sz w:val="20"/>
        </w:rPr>
        <w:t xml:space="preserve">Articolo 30 </w:t>
        <w:tab/>
        <w:t>FINALITA'  E DISPOSIZIONI  GENER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presente disciplina paesistica, redatta ai sensi dell'art. 8 della L.R. n 6/91, ha l'obiettivo di fornire indirizzi e prescri</w:t>
        <w:softHyphen/>
        <w:t>zioni di natura prevalentemente qualitativa per la  gestione degli strumenti urbanistici generali e particola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presente disciplina interviene sui più significativi ele</w:t>
        <w:softHyphen/>
        <w:t>menti formali e tipologici  che concorrono a caratterizzare le componenti del paesaggio naturale e costruito  con lo scopo prioritario d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a) garantire la tutela e la riqualificazione degli elementi di valore esistenti, intesi sia come oggetti singoli (emergenze archeologiche o monumentali, nuclei antichi e loro areali),  sia come ambiti territori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b) definire gli interventi di recupero delle aree di conflitto o di contrasto (zone degradate o abbandonate, elementi di conflit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t>c) individuare le azioni più opportune per la riqualificazio</w:t>
        <w:softHyphen/>
        <w:t>ne urbana dei tessuti edificati "deboli", soggetti a interven</w:t>
        <w:softHyphen/>
        <w:t>ti di ristrutturazione urbanistica o rinnovo urbano e ridefini</w:t>
        <w:softHyphen/>
        <w:t>zione di fronti e margini di contras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presenti norme  vanno applicate sia nella formazione, sia nella gestione di piani urbanistici operativi, di piani di recupero  e dei progetti di opere o manufatti soggetti ad autorizzazione o concessione ediliz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utto il territorio del Comune di Alassio  è interessato e assoggettato alle presenti disposizioni.</w:t>
      </w:r>
    </w:p>
    <w:p>
      <w:pPr>
        <w:pStyle w:val="Heading3"/>
        <w:jc w:val="both"/>
        <w:rPr>
          <w:color w:val="000000"/>
          <w:sz w:val="20"/>
        </w:rPr>
      </w:pPr>
      <w:r>
        <w:rPr>
          <w:color w:val="000000"/>
          <w:sz w:val="20"/>
        </w:rPr>
        <w:t>Articolo 31</w:t>
        <w:tab/>
        <w:t>GARANZIE PER IL RISPETTO DELLA QUALITA'  DEGLI INTERV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sede di esame dei progetti di recupero edilizio, di nuova costruzione o di trasformazione del territorio, qualora occorra garantire il rispetto di particolari scelte qualitative (riferite all'uso dei materiali, a particolari soluzioni tecnico-costruttive a particolari elementi architettonici) che potreb</w:t>
        <w:softHyphen/>
        <w:t>bero essere disattese in fase realizzativa, la CEI valuta l'entità della fideiussione a garanzia che dovrà essere stipu</w:t>
        <w:softHyphen/>
        <w:t>lata dall'operatore a favore del Comu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fideiussione dovrà essere commisurata al valore delle opere di particolare significato qualitativo-ambientale che vengono prescrit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Comune rilascia la concessione edilizia per la realizzazione dell'opera solo dopo che l'operatore avrà sottoscritto le garanzie dovu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garanzie fideiussorie verranno liberate solo all'ultimazio</w:t>
        <w:softHyphen/>
        <w:t>ne dei lavori e a seguito del controllo del Responsabile del procedimento o dell'Ufficio Tecnico Comunale.</w:t>
      </w:r>
    </w:p>
    <w:p>
      <w:pPr>
        <w:pStyle w:val="Heading3"/>
        <w:jc w:val="both"/>
        <w:rPr>
          <w:color w:val="000000"/>
          <w:sz w:val="20"/>
        </w:rPr>
      </w:pPr>
      <w:r>
        <w:rPr>
          <w:color w:val="000000"/>
          <w:sz w:val="20"/>
        </w:rPr>
        <w:t>Articolo 32</w:t>
        <w:tab/>
        <w:t>NORME PER GLI INTERVENTI SUI FABBRICATI ESISTENTI E DI NUOVA EDIFICAZIONE CON PARTICOLARE RIFERIMENTO AGLI INSEDIAMENTI DI VALORE STORICO AMBIENTALE</w:t>
      </w:r>
    </w:p>
    <w:p>
      <w:pPr>
        <w:pStyle w:val="Heading4"/>
        <w:jc w:val="both"/>
        <w:rPr>
          <w:color w:val="000000"/>
          <w:sz w:val="20"/>
        </w:rPr>
      </w:pPr>
      <w:r>
        <w:rPr>
          <w:color w:val="000000"/>
          <w:sz w:val="20"/>
        </w:rPr>
        <w:t>32.1.</w:t>
        <w:tab/>
        <w:t>Aspetti gener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Finalità del PUC è garantire la salvaguardia e la riqualificazione ambientale del territorio e  dell'insediamento di Alassio, con particolare riferimento a tessuti insediativi,  nuclei ed edifici isolati di impianto antico. Negli inter</w:t>
        <w:softHyphen/>
        <w:t>venti sul patrimonio edilizio esistente dei centri e nuclei antichi gli elaborati di progetto devono fondarsi su una documentazione conoscitiva dello stato di fatto che consenta di apprezzare le soluzioni costruttive originarie, i dettagli costruttivi, i materiali e l'esatta configurazione geometrica del fabbric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ulla base dell'analisi delle tipologie costruttive esistenti del terri</w:t>
        <w:softHyphen/>
        <w:t>torio del comune di Alassio sono stati definiti i principali caratteri costruttivi che andranno riproposti nelle operazioni di recupero del patrimonio edilizio esistente. Tali caratteri dovranno, di massima, essere rispettati anche negli interventi di nuova costruzione e di completamento edilizio, quando gli stessi  devono uniformarsi, in base agli indirizzi paesistici puntuali contenuti nelle schede, ai caratteri  tradizionali dell'insediamento esi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esente articolo ha valore di indicazione progettuale per qual</w:t>
        <w:softHyphen/>
        <w:t xml:space="preserve">siasi intervento sia sul patrimonio edilizio esistente, sia per la nuova edificazion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elementi costruttivi essenziali da individuare (a livello di anali</w:t>
        <w:softHyphen/>
        <w:t>si), salvaguardare e ripristinare (a livello progettuale) sono i seguenti:</w:t>
      </w:r>
    </w:p>
    <w:p>
      <w:pPr>
        <w:pStyle w:val="Heading4"/>
        <w:jc w:val="both"/>
        <w:rPr>
          <w:color w:val="000000"/>
          <w:sz w:val="20"/>
        </w:rPr>
      </w:pPr>
      <w:r>
        <w:rPr>
          <w:color w:val="000000"/>
          <w:sz w:val="20"/>
        </w:rPr>
        <w:t>32.2.</w:t>
        <w:tab/>
        <w:t>Cornicioni, sporti e grond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sporgenza del tetto rispetto alla facciata, in caso di copertura inclinata, di massima (salvo i casi della tipologia a palazzo) non supera i centimetri 5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operture piane agibili hanno il parapetto in muratura piena, elevato sullo stesso filo della faccia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coperture a due falde i fianchi laterali del tetto sono conte</w:t>
        <w:softHyphen/>
        <w:t>nuti nel filo di facciata o con una sporgenza minim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ornici sotto-gronda  e le fasce marcapiano, qualora presenti nei palazzi e negli edifici di maggiore prestigio, hanno profili semplici di altezza inferiore a centimetri 70.</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gronde e i pluviali sono in lamiera di rame o di acciaio vernicia</w:t>
        <w:softHyphen/>
        <w:t>to; il pluviale  a centimetri  300 dalla quota stradale potrà immet</w:t>
        <w:softHyphen/>
        <w:t>tersi in tubazione di ghisa ovvero essere incassato nella muratura.</w:t>
      </w:r>
    </w:p>
    <w:p>
      <w:pPr>
        <w:pStyle w:val="Heading4"/>
        <w:jc w:val="both"/>
        <w:rPr>
          <w:color w:val="000000"/>
          <w:sz w:val="20"/>
        </w:rPr>
      </w:pPr>
      <w:r>
        <w:rPr>
          <w:color w:val="000000"/>
          <w:sz w:val="20"/>
        </w:rPr>
        <w:t>32.3.</w:t>
        <w:tab/>
        <w:t>Finestra e balc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i massima è vietata le realizzazione di  nuovi balconi in aggetto, salvo i casi di ricomposizione generale dei fronti, o per rafforzare la simmetria dei fronti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oglie, gli stipiti e le architravi delle aperture dovranno essere in materiali di uso consolidato nell'edilizia antica come, ad esem</w:t>
        <w:softHyphen/>
        <w:t>pio, l'ardesia e l'arenaria. E' consentita la finitura in intona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forma geometrica e le cornici decorative (dipinte o in rilievo) delle aperture esistenti sono elementi da salvaguardare e di rife</w:t>
        <w:softHyphen/>
        <w:t>rimento per la ricomposizione formale dei fro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fissi esterni saranno in legno verniciato o in materiale metal</w:t>
        <w:softHyphen/>
        <w:t>lico verniciato con tinte  armonizzate al contesto esi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persiane, qualora esistenti, saranno rigorosamente  alla geno</w:t>
        <w:softHyphen/>
        <w:t>vese nei colori tipici. Negli edifici di impianto antico sono auspica</w:t>
        <w:softHyphen/>
        <w:t xml:space="preserve">te soluzioni con scuri interni in legno verniciat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i  casi di persiane  alla genovese le stesse sono obbligatoria</w:t>
        <w:softHyphen/>
        <w:t>mente installate  con mappe a murare, mentre sono vietate  persiane con telaio esterno in vis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i casi di facciate di edifici di nuovo impianto, ovvero di preesi</w:t>
        <w:softHyphen/>
        <w:t>stenza  è  ammesso l'uso di avvolgibi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pertura eventuale di nuove finestre o porte-finestre deve, nel complesso del disegno del fronte, mantenere un rapporto vuo</w:t>
        <w:softHyphen/>
        <w:t>ti-pieni omologo a quello esistente negli edifici antichi circostanti. Per i fronti principali il rapporto tra vuoti e pieni non può comun</w:t>
        <w:softHyphen/>
        <w:t>que essere aumentato oltre il 10%; per i fronti secondari, e solo in caso di esigenze di igiene edilizia non risolvibili con altra solu</w:t>
        <w:softHyphen/>
        <w:t xml:space="preserve">zione, il rapporto potrà eccezionalmente essere aumentato fino al 20%.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forma geometrica delle nuove aperture non deve essere in contrasto con la tipologia originaria delle aper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pertura di nuove finestre o porte-finestre può essere consenti</w:t>
        <w:softHyphen/>
        <w:t>ta solo se non incide negativamente sul disegno complessivo della facciata. E' pertanto vietata quando l'intervento modifica la serialità delle aperture esistenti e le simmetrie della faccia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installazione di eventuali nuove ringhiere o nella sostituzione di esistenti si dovranno eliminare i disegni decorativi in contrasto per orientarsi verso gli "stilemi di riferimento" che sono  ricono</w:t>
        <w:softHyphen/>
        <w:t>scibili  negli edifici antichi circostanti.</w:t>
      </w:r>
    </w:p>
    <w:p>
      <w:pPr>
        <w:pStyle w:val="Heading4"/>
        <w:spacing w:before="0" w:after="60"/>
        <w:jc w:val="both"/>
        <w:rPr>
          <w:rFonts w:ascii="Arial" w:hAnsi="Arial" w:cs="Arial"/>
          <w:color w:val="000000"/>
          <w:sz w:val="20"/>
        </w:rPr>
      </w:pPr>
      <w:r>
        <w:rPr>
          <w:rFonts w:cs="Arial"/>
          <w:color w:val="000000"/>
          <w:sz w:val="20"/>
        </w:rPr>
      </w:r>
    </w:p>
    <w:p>
      <w:pPr>
        <w:pStyle w:val="Heading4"/>
        <w:jc w:val="both"/>
        <w:rPr>
          <w:color w:val="000000"/>
          <w:sz w:val="20"/>
        </w:rPr>
      </w:pPr>
      <w:r>
        <w:rPr>
          <w:color w:val="000000"/>
          <w:sz w:val="20"/>
        </w:rPr>
        <w:t>32.4.</w:t>
        <w:tab/>
        <w:t>Facciate e rivestim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facciate saranno finite in intonaco alla genovese, ovvero mantenute in pietra a vis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tinteggiature saranno a fresco con tinte naturali ovvero con tinte ai silicati o silossani; non sono ammesse tinte plastiche non traspira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colori previsti dovranno riferirs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lle tinte originarie, qualora reperibili in tracc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er confronto con gli edifici antichi circostanti procedendo ad una  campionatura di colori nell'ambiente circost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vietati rivestimenti in perlinato di legno, metallici, plastici, in maiolica e in pietra. Sono ammesse zoccolature degli edifici da realizzarsi in pietra o con un ispessimento dell'intonaco; per la pietra è da preferirsi l'ardesia, con un'altezza massima di centi</w:t>
        <w:softHyphen/>
        <w:t>metri 80.</w:t>
      </w:r>
    </w:p>
    <w:p>
      <w:pPr>
        <w:pStyle w:val="Heading4"/>
        <w:jc w:val="both"/>
        <w:rPr>
          <w:color w:val="000000"/>
          <w:sz w:val="20"/>
        </w:rPr>
      </w:pPr>
      <w:r>
        <w:rPr>
          <w:color w:val="000000"/>
          <w:sz w:val="20"/>
        </w:rPr>
        <w:t>32.5.</w:t>
        <w:tab/>
        <w:t>La copertu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indirizzo generale prevede il mantenimento delle  caratteristiche costruttive, le quote d'imposta, l'altezza del colmo e la pendenza originali, salvo differenti indicazioni urbanistiche generali o attua</w:t>
        <w:softHyphen/>
        <w:t xml:space="preserve">ti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Qualora le norme urbanistiche  consentano l'intervento di sostitu</w:t>
        <w:softHyphen/>
        <w:t>zione della copertura, vanno rispettate le seguenti prescri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endenza massima 30 grad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 l'apertura di finestre o abbaini per una superficie delle aperture che non superi complessivamente il </w:t>
      </w:r>
      <w:r>
        <w:rPr>
          <w:rFonts w:cs="Arial" w:ascii="Arial" w:hAnsi="Arial"/>
          <w:color w:val="FF0000"/>
          <w:u w:val="single"/>
        </w:rPr>
        <w:t>10%</w:t>
      </w:r>
      <w:r>
        <w:rPr>
          <w:rFonts w:cs="Arial" w:ascii="Arial" w:hAnsi="Arial"/>
        </w:rPr>
        <w:t xml:space="preserve"> della superficie comples</w:t>
        <w:softHyphen/>
        <w:t>siva della copertura misurata in proiezione orizzo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 i terrazzi d'attico avranno una superficie inferiore al </w:t>
      </w:r>
      <w:r>
        <w:rPr>
          <w:rFonts w:cs="Arial" w:ascii="Arial" w:hAnsi="Arial"/>
          <w:color w:val="FF0000"/>
          <w:u w:val="single"/>
        </w:rPr>
        <w:t>15%</w:t>
      </w:r>
      <w:r>
        <w:rPr>
          <w:rFonts w:cs="Arial" w:ascii="Arial" w:hAnsi="Arial"/>
        </w:rPr>
        <w:t xml:space="preserve"> della superficie di copertura misurata in proiezione orizzo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 materiali ammessi sono tegola marsigliese e abbadino di ardesia; la scelta tra i due materiali è determinata dal riscontro obiettivo delle coperture contigue di impianto "originario".</w:t>
      </w:r>
    </w:p>
    <w:p>
      <w:pPr>
        <w:pStyle w:val="Normal"/>
        <w:numPr>
          <w:ilvl w:val="0"/>
          <w:numId w:val="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4" w:right="4" w:hanging="360"/>
        <w:jc w:val="both"/>
        <w:rPr>
          <w:rFonts w:ascii="Arial" w:hAnsi="Arial" w:cs="Arial"/>
        </w:rPr>
      </w:pPr>
      <w:r>
        <w:rPr>
          <w:rFonts w:cs="Arial" w:ascii="Arial" w:hAnsi="Arial"/>
        </w:rPr>
        <w:t>nell'installazione di nuovi camini o nella sostituzione di esisten</w:t>
        <w:softHyphen/>
        <w:t>ti dovranno essere evitati elementi prefabbricati. I camini saranno realizzati in muratura intonacata e coperti con lastra in pietr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Nelle nuove costruzioni, nei casi in cui la disciplina paesistica consente tipologie di carattere innovativo (cfr. art.33), sono consentite coperture realizzate con altri materiali quali, ad esempio, le lastre coibentate con rivestimento metallico e in lamiera di ram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 w:hanging="0"/>
        <w:jc w:val="both"/>
        <w:rPr>
          <w:rFonts w:ascii="Arial" w:hAnsi="Arial" w:cs="Arial"/>
          <w:color w:val="FF0000"/>
          <w:u w:val="single"/>
        </w:rPr>
      </w:pPr>
      <w:r>
        <w:rPr>
          <w:rFonts w:cs="Arial" w:ascii="Arial" w:hAnsi="Arial"/>
          <w:color w:val="FF0000"/>
          <w:u w:val="single"/>
        </w:rPr>
      </w:r>
    </w:p>
    <w:p>
      <w:pPr>
        <w:pStyle w:val="Heading4"/>
        <w:jc w:val="both"/>
        <w:rPr>
          <w:color w:val="000000"/>
          <w:sz w:val="20"/>
        </w:rPr>
      </w:pPr>
      <w:r>
        <w:rPr>
          <w:color w:val="000000"/>
          <w:sz w:val="20"/>
        </w:rPr>
        <w:t>32.6.</w:t>
        <w:tab/>
        <w:t>Muri, recinzioni, cancellate e access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Sono ammessi muri di recinzione in pietra a secco o intonacati di altezza massima di centimetri 300. Nel caso di muro intonacato questo dovrà essere tinteggiato con colori armonizzanti con quelli degli edifici circostant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recinzioni per la  delimitazione delle proprietà insistenti su strade pubbliche o piazze è vietato l'uso di reti metalliche. Sono altresì vietati, sia nelle nuove recinzioni che nella sostituzione delle esistenti, disegni decorativi di contrasto rispetto al gusto decorativo "tradizionale";  le decorazioni saranno orientate agli "stilemi di riferimento" rintracciabili  negli immobili e nei fondi circosta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ventuali nuove cancellate (o cancelli) o la sostituzione di esisten</w:t>
        <w:softHyphen/>
        <w:t>ti dovrà eliminare i disegni decorativi in contrasto per orientarsi verso gli stilemi di riferime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dimensioni delle aperture degli accessi dovranno essere commisurate al rispetto del fronte su cui insistono mantenendo di massima i rapporti vuoti-pieni e le tipologie di apertura esist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e nuove aperture, o l'ampliamento delle esistenti, dovranno essere allineate con le esistenti e rispettare i rapporti di simmetria della facciata.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ortoni d'ingresso saranno  in legno verniciato nei colori armo</w:t>
        <w:softHyphen/>
        <w:t>nizzanti con gli altri serramenti dell'edific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Gli accessi ai box, qualora visibili da strade o piazze, dovranno essere in legno verniciato nei colori armonizzanti con gli altri serramenti dell'edifici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i muri di fascia o sui muri di contenimento delle strade non sono comunque realizzabili più di tre aperture in serie per l'accesso ai box.  Sono comunque da preferire soluzioni con unico accesso, opportunamente facilitato da uno slargo stradale, e sistema di distribuzione interna.</w:t>
      </w:r>
    </w:p>
    <w:p>
      <w:pPr>
        <w:pStyle w:val="Heading4"/>
        <w:jc w:val="both"/>
        <w:rPr>
          <w:color w:val="000000"/>
          <w:sz w:val="20"/>
        </w:rPr>
      </w:pPr>
      <w:r>
        <w:rPr>
          <w:color w:val="000000"/>
          <w:sz w:val="20"/>
        </w:rPr>
        <w:t>32.7.</w:t>
        <w:tab/>
        <w:t>Insegne, tende, dehors  ed elementi di arredo urba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indirizzo generale è volto a creare soluzioni omogenee per ambito nell'uso dei materiali, nel disegno delle insegne, nelle dimensioni e nei colo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sono regolamentati da speciali piani o regolamenti comunali, quali il “Piano di riqualificazione dei dehors” e il “Piano di riqualificazione del nastro commerci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articolari soluzioni, anche diverse dagli indirizzi generali prece</w:t>
        <w:softHyphen/>
        <w:t>denti, potranno essere realizzate negli interventi di "composizione del nastro commerciale" di cui all'articolo 3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Heading3"/>
        <w:jc w:val="both"/>
        <w:rPr>
          <w:color w:val="000000"/>
          <w:sz w:val="20"/>
        </w:rPr>
      </w:pPr>
      <w:r>
        <w:rPr>
          <w:color w:val="000000"/>
          <w:sz w:val="20"/>
        </w:rPr>
        <w:t xml:space="preserve">Articolo 33 </w:t>
        <w:tab/>
        <w:t xml:space="preserve">IL RAPPORTO TRA IL VECCHIO E IL NUOVO:  INDIRIZZI  </w:t>
        <w:tab/>
        <w:tab/>
        <w:tab/>
        <w:tab/>
        <w:tab/>
        <w:t>ALLA PROGETTAZIONE</w:t>
        <w:tab/>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esente articolo ha valore di indirizzo per la progettazione di interventi sul patrimonio edilizio esistente, in tutto il territorio comun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base alle analisi svolte sul tessuto edilizio di Alassio, con parti</w:t>
        <w:softHyphen/>
        <w:t>colare riferimento agli insediamenti antichi, la "morfologia insedia</w:t>
        <w:softHyphen/>
        <w:t>tiva" mantiene le caratteristiche dell'impianto antico, mentre la "tipologia" dei fabbricati è stata spesso trasformata e sono limita</w:t>
        <w:softHyphen/>
        <w:t>ti gli esempi significativi di permanenza dei caratteri origina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indirizzo progettuale non può essere la riproposizione generaliz</w:t>
        <w:softHyphen/>
        <w:t>zata del tipo edilizio tradizionale o presunto tale in quanto  tale soluzione, oltreché impraticabile in termini pratici, sarebbe anche impropria dal punto di vista storico-archeolog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Il tema progettuale di carattere generale consiste nella determina</w:t>
        <w:softHyphen/>
        <w:t>zione del rapporto tra il "</w:t>
      </w:r>
      <w:r>
        <w:rPr>
          <w:rFonts w:cs="Arial" w:ascii="Arial" w:hAnsi="Arial"/>
          <w:b/>
          <w:i/>
        </w:rPr>
        <w:t>nuovo</w:t>
      </w:r>
      <w:r>
        <w:rPr>
          <w:rFonts w:cs="Arial" w:ascii="Arial" w:hAnsi="Arial"/>
        </w:rPr>
        <w:t>" e il "</w:t>
      </w:r>
      <w:r>
        <w:rPr>
          <w:rFonts w:cs="Arial" w:ascii="Arial" w:hAnsi="Arial"/>
          <w:b/>
          <w:i/>
        </w:rPr>
        <w:t>vecchio</w:t>
      </w:r>
      <w:r>
        <w:rPr>
          <w:rFonts w:cs="Arial" w:ascii="Arial" w:hAnsi="Arial"/>
        </w:rPr>
        <w:t>", tra i nuovi stilemi dell'architettura moderna e quelli dell'impianto antico e delle sue evoluzioni più significative.  Tale rapporto sarà da ricercarsi sia in termini generali di "partiture" e "sequenze" delle facciate e dei volumi, sia in termini dei singoli elementi compositivi ed espressi</w:t>
        <w:softHyphen/>
        <w:t>v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presenza di valori storico-ambientali forti e della possibilità di fare riemergere la "memoria" dell'impianto originario, i criteri progettuale potranno essere, in riferimento alla qualità e al valore dei reper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l coordinamento, la fusione o la "metamorfosi" tra le diverse parti, individui edilizi e le diverse fasi temporali degli interv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la precisa  autonomia e "scansione", tra le diverse fasi tempo</w:t>
        <w:softHyphen/>
        <w:t>rali degli individui edilizi e degli interv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b/>
          <w:b/>
        </w:rPr>
      </w:pPr>
      <w:r>
        <w:rPr>
          <w:rFonts w:cs="Arial" w:ascii="Arial" w:hAnsi="Arial"/>
          <w:b/>
        </w:rPr>
      </w:r>
    </w:p>
    <w:p>
      <w:pPr>
        <w:pStyle w:val="Heading3"/>
        <w:jc w:val="both"/>
        <w:rPr>
          <w:color w:val="000000"/>
          <w:sz w:val="20"/>
        </w:rPr>
      </w:pPr>
      <w:r>
        <w:rPr>
          <w:color w:val="000000"/>
          <w:sz w:val="20"/>
        </w:rPr>
        <w:t>Articolo 34</w:t>
        <w:tab/>
        <w:t>DISCIPLINA  DEI  FRO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La disciplina paesistica del Piano</w:t>
      </w:r>
      <w:r>
        <w:rPr>
          <w:rFonts w:cs="Arial" w:ascii="Arial" w:hAnsi="Arial"/>
          <w:u w:val="single"/>
        </w:rPr>
        <w:t xml:space="preserve"> </w:t>
      </w:r>
      <w:r>
        <w:rPr>
          <w:rFonts w:cs="Arial" w:ascii="Arial" w:hAnsi="Arial"/>
        </w:rPr>
        <w:t xml:space="preserve">di Alassio, oltre ai criteri generali di progettazione di cui all'articolo 33, individua alcune azioni particolari finalizzate al recupero e alla ridefinizione dei </w:t>
      </w:r>
      <w:r>
        <w:rPr>
          <w:rFonts w:cs="Arial" w:ascii="Arial" w:hAnsi="Arial"/>
          <w:b/>
          <w:i/>
        </w:rPr>
        <w:t>fronti urbani di contrasto</w:t>
      </w:r>
      <w:r>
        <w:rPr>
          <w:rFonts w:cs="Arial" w:ascii="Arial" w:hAnsi="Arial"/>
        </w:rPr>
        <w:t xml:space="preserve"> definiti nella Tav. n.5 e Schede dei nuclei antichi della Disciplina Paesistica Assetto insediativ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ali azioni sono:</w:t>
      </w:r>
    </w:p>
    <w:p>
      <w:pPr>
        <w:pStyle w:val="Heading4"/>
        <w:jc w:val="both"/>
        <w:rPr>
          <w:color w:val="000000"/>
          <w:sz w:val="20"/>
        </w:rPr>
      </w:pPr>
      <w:r>
        <w:rPr>
          <w:color w:val="000000"/>
          <w:sz w:val="20"/>
        </w:rPr>
        <w:t>34.1.</w:t>
        <w:tab/>
        <w:t xml:space="preserve"> Ricomposizione delle facci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ricomposizione delle facciate potrà essere attuata o mediante una serie di interventi edilizi coordinati e coerenti, ovvero mediante la realizzazione di nuove facciate sovrap</w:t>
        <w:softHyphen/>
        <w:t>poste. Tali soluzioni sono finalizzate a evidenziare e sotto</w:t>
        <w:softHyphen/>
        <w:t>lineare alcune parti significative dell'impianto tipologico originar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intervento potrà consistere nella realizzazione di una "griglia di ricomposizione" delle facciate, appoggiata sugli elementi sovra</w:t>
        <w:softHyphen/>
        <w:t>strutturali più esterni dei corpi di fabbrica, con funzioni di spazio abitabile o di loggi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griglia di ricomposizione potrà dunque avere un semplice signi</w:t>
        <w:softHyphen/>
        <w:t>ficato allusivo di riordino geometrico-razionale, ovvero come elemento tracciato nello spazio o, come segno, sulle facci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alcuni casi la griglia di facciata ospiterà anche gli ele</w:t>
        <w:softHyphen/>
        <w:t>menti verticali di collegamento in vis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a realizzazione di azioni di questo tipo il progetto dovrà contenere una  soluzione costruttiva di dettaglio con parti</w:t>
        <w:softHyphen/>
        <w:t xml:space="preserve">colari in scala 1:10 e 1:5. Tali soluzioni costituiranno un riferimento vincolante per gli interventi successiv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modesto aumento di SLA risultante dall'attuazione di questo tipo di intervento non verrà computato o considera</w:t>
        <w:softHyphen/>
        <w:t>to come tale a condizione che non superi il 5% della SLA esistente.</w:t>
      </w:r>
    </w:p>
    <w:p>
      <w:pPr>
        <w:pStyle w:val="Heading4"/>
        <w:jc w:val="both"/>
        <w:rPr>
          <w:color w:val="000000"/>
          <w:sz w:val="20"/>
        </w:rPr>
      </w:pPr>
      <w:r>
        <w:rPr>
          <w:color w:val="000000"/>
          <w:sz w:val="20"/>
        </w:rPr>
        <w:t>34.2.</w:t>
        <w:tab/>
        <w:t xml:space="preserve"> Porticato di nuovo impia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orticato" di nuovo impianto è un ulteriore tipo di inter</w:t>
        <w:softHyphen/>
        <w:t>vento che, talvolta, potrà limitarsi a soluzioni  di natura sovrastrutturale e leggera. Si tratta di elementi di riconnes</w:t>
        <w:softHyphen/>
        <w:t>sione tra corpi di fabbrica che presentano caratteri di disordine nel rapporto con il suolo urbano e negli spazi di distacco tra i singoli corpi di fabbr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orticato di nuovo impianto non è inteso come riproposi</w:t>
        <w:softHyphen/>
        <w:t>zione della memoria del tipo architettonico del portico, ma vuole essere un impianto leggero con una sua coerenza intrinseca che ritma lo spazio urbano e gli attribuisce un ordine oggi manc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otrà essere proposto per ridisegnare  volumi più compa</w:t>
        <w:softHyphen/>
        <w:t>tibili con le preesistenze, soprattutto quando tali volumi siano a margine di nuclei antichi.</w:t>
      </w:r>
    </w:p>
    <w:p>
      <w:pPr>
        <w:pStyle w:val="Heading4"/>
        <w:jc w:val="both"/>
        <w:rPr>
          <w:color w:val="000000"/>
          <w:sz w:val="20"/>
        </w:rPr>
      </w:pPr>
      <w:r>
        <w:rPr>
          <w:color w:val="000000"/>
          <w:sz w:val="20"/>
        </w:rPr>
        <w:t>34.3.</w:t>
        <w:tab/>
        <w:t xml:space="preserve"> Composizione del nastro commerci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Gli interventi di ricomposizione del nastro commerciale riguardano sia il centro antico di Alassio, sia le altre zone urbane di impianto recente e sono regolamentati dal “</w:t>
      </w:r>
      <w:r>
        <w:rPr>
          <w:rFonts w:cs="Arial" w:ascii="Arial" w:hAnsi="Arial"/>
          <w:b/>
          <w:i/>
        </w:rPr>
        <w:t>Piano di riqualificazione del nastro commerciale</w:t>
      </w:r>
      <w:r>
        <w:rPr>
          <w:rFonts w:cs="Arial" w:ascii="Arial" w:hAnsi="Arial"/>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indirizzo progettuale degli interventi dovrà proporre solu</w:t>
        <w:softHyphen/>
        <w:t xml:space="preserve">zioni omogenee  nell'ambito dei singoli allineamenti commerciali, mediante la ricerca di scansioni e sequenze -determinate dalla ritmicità delle aperture di larghezza simile e dalla ripetizione di soluzioni omogenee (infissi, cancelli di protezione, insegne e tend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intervento di composizione del nastro commerciale potrà essere esteso ai "margini urbani degradati" compresi nel tessuto insediativo di completamento (al di fuori dei nuclei antich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individuazione dei  "margini degradati"  e la rela</w:t>
        <w:softHyphen/>
        <w:t>tiva individuazione degli ambiti di intervento di ristruttura</w:t>
        <w:softHyphen/>
        <w:t>zione edilizia e urbanistica, si dovranno seguire i seguenti crite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1) mancanza di allineamenti tra i fabbricati rispetto alla strada pubbl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2) presenza di contrasti tra le diverse tipologie edilizi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3) commistione di destinazioni d'uso non coer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4) presenza di degrado ediliz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5) presenza di aree abbandonate o sottoutilizz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6) presenza di elementi di facciata (balconi in aggetto, sporgenze, verande ecc.) che determinano contrasto con  gli edifici adiacenti   o con il nucleo antico a cui si avvici</w:t>
        <w:softHyphen/>
        <w:t>na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di ricomposizione dei fronti urbani sono assoggettati all'obbligo di progetto unitario preliminare esteso all'in</w:t>
        <w:softHyphen/>
        <w:t>tero fronte. Il progetto dovrà dettare condizioni e criteri per gli interventi edilizi sui singoli fabbricati e sugli spazi later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Heading3"/>
        <w:jc w:val="both"/>
        <w:rPr>
          <w:color w:val="000000"/>
          <w:sz w:val="20"/>
        </w:rPr>
      </w:pPr>
      <w:r>
        <w:rPr>
          <w:color w:val="000000"/>
          <w:sz w:val="20"/>
        </w:rPr>
        <w:t xml:space="preserve">Articolo 35 </w:t>
        <w:tab/>
        <w:t xml:space="preserve">NORME PER L'ASSETTO VEGETAZIONALE E  CONVENZIONI ARTT.35  E  </w:t>
        <w:tab/>
        <w:tab/>
        <w:t>36  L.U.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aree di verde privato individuate come giardini e parchi di villa (cfr. Tavole n.2 e n.3) è prevista tutela inte</w:t>
        <w:softHyphen/>
        <w:t>grale del patrimonio vegetale esistente: in esse l'abbatti</w:t>
        <w:softHyphen/>
        <w:t>mento di qualsiasi albero o siepe è soggetta ad autorizza</w:t>
        <w:softHyphen/>
        <w:t>zione così come la posa a dimora di nuove essenze arbo</w:t>
        <w:softHyphen/>
        <w:t>re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utti i progetti di sistemazioni esterne di pertinenza di edifici pubblici o privati dovranno essere accompagnati dallo studio delle essenze da porre a dimora. Saranno di norma preferite essenze autoct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di contenimento dei versanti dovranno essere preceduti da analisi del suolo e da studio botanico delle essenze più idonee al sito. I progetti dovranno comprende</w:t>
        <w:softHyphen/>
        <w:t>re una relazione conoscitiva relativa alla vegetazione di pertinenza agli edific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vegetazione andrà descritta con idonei parametri (spe</w:t>
        <w:softHyphen/>
        <w:t>cie, diametro del tronco a 1 metro dal colletto, altezza totale, stato sanitario, diametro della chioma, ecc.), quanti</w:t>
        <w:softHyphen/>
        <w:t>ficata e localizzata su planimetria in scala 1:500 che evidenzi la posizione delle piante e il rapporto tra le chio</w:t>
        <w:softHyphen/>
        <w:t>m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descrizione sarà accompagnata da idonea documenta</w:t>
        <w:softHyphen/>
        <w:t>zione fotograf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di interventi su parchi di villa di impianto storico la documentazione di progetto farà riferimento alle notizie storiche relative all'impianto originario della vegeta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pecie da mantenere, ovvero da prediligere per i nuovi impianti saranno di preferenza da scegliersi tra le segu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inus pinea, Pinus halepensis, Quercus ilex, Quercus pubescens, Quercus suber, Schinus molle, Ceratonia sili</w:t>
        <w:softHyphen/>
        <w:t>qua, Ostya carpinofolia, Cupressus sempervirens, Olea europea, Ficus carica, Celtis australis, Araucaria spp., Cedrus spp., palme yucche e cicadacee (Phoenix, Chamae</w:t>
        <w:softHyphen/>
        <w:t>rops, Washingtonia, Cycas, ecc.), Cytrus spp., Sterculia viversifolia, Casaurina equisetifolia, Cinnamomum canfora, Eucaliptus spp. (con preferenza per rostrata, globulus), Acacia spp., Chorisia insignis, Magnolia grandiflora, Tama</w:t>
        <w:softHyphen/>
        <w:t>rix spp., Punica granatum, Mespilus germanica, Eriobotrya japonica, Buxus sempervirens, Ilex spp., Laurus nobilis, Pistacia lentiscus, Pistacia terebinthus, Myrtus communis, Arbutus unedo,Plumbago capensis, Bougainvillea serroti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zone "A2" dei nuclei antichi, "A3" ville di impianto storico, negli areali e nelle zone "EA" di emergenza paesi</w:t>
        <w:softHyphen/>
        <w:t>stico-vegetazionale, le operazioni di manutenzione straordi</w:t>
        <w:softHyphen/>
        <w:t>naria della copertura arborea (potatura) andranno realizzate con tagli a tutta cima ovvero con tagli di ritorno, evitando interventi su rami di diametro superiore a cm.15.</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Ogni intervento di potatura non eseguito a regola d'arte e ogni altro intervento tale da compromettere la vitalità dell'albero si configura a tutti gli effetti come un intervento di abbattime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ra gli interventi vietati non sono comprese le potature di eliminazione di branche secche e pericola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on sono sottoposte alla presente normativa: le piante da frutto, con esclusione dell'olivo; gli alberi situati in zone boschive per i quali esistono prescrizioni derivanti da speci</w:t>
        <w:softHyphen/>
        <w:t>fici piani previsti dalla vigente normativa forestale (Piani di assestamento); gli alberi connessi con l'esercizio dell'attivi</w:t>
        <w:softHyphen/>
        <w:t>tà agricola anche se non ricadenti in zone agricole di Piano; gli alberi ricadenti in zone indicate alle sigle "P1, P2, P3, B1 e B2" della TAV. N. 1V Disciplina Paesistica Assetto vegetazion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salvaguardia dei sistemi radicali delle piante dovrà rispettare le seguenti norm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divieto di eseguire scavi a distanza minore di metri 2,0 dal fusto delle piante arbore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divieto di realizzare accumuli di terreno nel contorno di 2 metri dal colletto e per spesso</w:t>
        <w:softHyphen/>
        <w:t>ri superiori ai 10 cm.;</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divieto di accumulo, anche temporaneo, di materiali in adiacenza ai tronchi delle pi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Durante l'esecuzione di lavori edili si dovranno apprestare protezioni del tronco degli esemplari arborei (fasciature con tavolame, ecc.) e di delimitazione degli spazi nel contorno degli apparati radical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localizzazione di manufatti per l'illuminazione dovrà mantenere un'opportuna distanza dalle chiome degli albe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Per quanto riguarda l'edilizia rurale isolata, relativamente alle zone </w:t>
      </w:r>
      <w:r>
        <w:rPr>
          <w:rFonts w:cs="Arial" w:ascii="Arial" w:hAnsi="Arial"/>
          <w:b/>
        </w:rPr>
        <w:t>E, CE</w:t>
      </w:r>
      <w:r>
        <w:rPr>
          <w:rFonts w:cs="Arial" w:ascii="Arial" w:hAnsi="Arial"/>
        </w:rPr>
        <w:t xml:space="preserve"> le possibilità di intervento e trasformazione, relativamente alla conduzione agricola del fondo e alla vegetazione di pertinenza alle abitazioni e alle aree asservi</w:t>
        <w:softHyphen/>
        <w:t>te, dovranno uniformarsi alle seguenti indica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er conduttori del fondo con titolo di coltiva</w:t>
        <w:softHyphen/>
        <w:t>tore diretto ovvero imprenditore agricolo a titolo principale (L.R. n.41/77) è prevista la conduzione di qualsivoglia tipo di coltivazione, con preferenza per quelle tipiche locali (olivo, vite, frutteti, orto-florico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er conduttori non inquadrabili nel preceden</w:t>
        <w:softHyphen/>
        <w:t>te capoverso, è previsto l'obbligo al mantenimento di forme tradizionali di utilizzo del territorio con vigneto, olive</w:t>
        <w:softHyphen/>
        <w:t>to, fruttiferi e colture orto-floricole, secondo la tipologia del seminativo arbora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b/>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Nelle zone </w:t>
      </w:r>
      <w:r>
        <w:rPr>
          <w:rFonts w:cs="Arial" w:ascii="Arial" w:hAnsi="Arial"/>
          <w:b/>
        </w:rPr>
        <w:t>"CE", "E", "TE"</w:t>
      </w:r>
      <w:r>
        <w:rPr>
          <w:rFonts w:cs="Arial" w:ascii="Arial" w:hAnsi="Arial"/>
        </w:rPr>
        <w:t xml:space="preserve"> la convenzione ai sensi dell'articolo 35 o 36 della LUR</w:t>
      </w:r>
      <w:r>
        <w:rPr>
          <w:rFonts w:cs="Arial" w:ascii="Arial" w:hAnsi="Arial"/>
          <w:u w:val="single"/>
        </w:rPr>
        <w:t xml:space="preserve"> </w:t>
      </w:r>
      <w:r>
        <w:rPr>
          <w:rFonts w:cs="Arial" w:ascii="Arial" w:hAnsi="Arial"/>
        </w:rPr>
        <w:t xml:space="preserve"> dovrà com</w:t>
        <w:softHyphen/>
        <w:t>prendere opere di manutenzione periodica dei rivi, manu</w:t>
        <w:softHyphen/>
        <w:t>tenzione almeno annuale delle percorrenze pedonali, attuali e catastali, che attraversano i terreni asserviti, per almeno 5 metri di profondità su ogni lato del tracciato medesim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Nelle aree ricadenti in </w:t>
      </w:r>
      <w:r>
        <w:rPr>
          <w:rFonts w:cs="Arial" w:ascii="Arial" w:hAnsi="Arial"/>
          <w:b/>
        </w:rPr>
        <w:t>"P2"</w:t>
      </w:r>
      <w:r>
        <w:rPr>
          <w:rFonts w:cs="Arial" w:ascii="Arial" w:hAnsi="Arial"/>
        </w:rPr>
        <w:t xml:space="preserve"> e </w:t>
      </w:r>
      <w:r>
        <w:rPr>
          <w:rFonts w:cs="Arial" w:ascii="Arial" w:hAnsi="Arial"/>
          <w:b/>
        </w:rPr>
        <w:t>"P3"</w:t>
      </w:r>
      <w:r>
        <w:rPr>
          <w:rFonts w:cs="Arial" w:ascii="Arial" w:hAnsi="Arial"/>
        </w:rPr>
        <w:t xml:space="preserve"> della TAV. N.1V Disciplina Paesistica Assetto vegetazionale, vige il divieto di taglio per almeno 30 anni per le aree con bosco in evoluzion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Qualora insistano sulle aree episodi di degrado, frane, smottamenti, erosioni incanalate e superficiali è fatto obbligo di provvedere a opere di sistemazione, sulla base di specifico progetto che preveda di preferenza tecniche di ingegneria naturalistica, ovvero muratura a sec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convenzioni ai sensi degli articoli 35 e 36 della LUR dovranno inoltre prevedere sistema di raccol</w:t>
        <w:softHyphen/>
        <w:t>ta e adduzione acqua a uso antincendio con le seguenti caratteristich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ttacco rapido UNI in uso a C.F.S., VV.FF. e volontari antincend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capacità della raccolta per almeno 5 mc per ogni ettaro, considerando la   superficie asservita più la superficie compresa per la profondità di 50 ml  oltre il confine dei mappali asservi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efficacia e funzionalità dell'impianto (tubazioni e bocchette) per una fascia di almeno 10 metri oltre il confine dei mappali asservi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in cui non esista la disponibilità di captazione da sorgenti si provvederà a realizzare un sistema di captazione di acque piovane, ovvero da acque di drenaggio dei terre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utte le realizzazioni relative alla formazione della vasca di accumulo e dei drenaggi andranno realizzate con completo mascheramento, con inverdimento e parziali opere in muratura a secco. L’efficienza del mascheramento e della funzionalità dei sistemi di captazione e di adduzione andrà dimostrata con specifica relazione di progetto.</w:t>
      </w:r>
    </w:p>
    <w:p>
      <w:pPr>
        <w:pStyle w:val="Heading3"/>
        <w:jc w:val="both"/>
        <w:rPr>
          <w:color w:val="000000"/>
          <w:sz w:val="20"/>
        </w:rPr>
      </w:pPr>
      <w:r>
        <w:rPr>
          <w:color w:val="000000"/>
          <w:sz w:val="20"/>
        </w:rPr>
        <w:t xml:space="preserve">Articolo 37 </w:t>
        <w:tab/>
        <w:t>INTERVENTI SUL PAESAGGIO E SULL'AM</w:t>
        <w:softHyphen/>
        <w:t>BIENTE  FISIC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principali trasformazioni che incidono sul paesaggio e sull'ambiente fisico naturale possono essere distinte i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a)</w:t>
      </w:r>
      <w:r>
        <w:rPr>
          <w:rFonts w:cs="Arial" w:ascii="Arial" w:hAnsi="Arial"/>
        </w:rPr>
        <w:t xml:space="preserve"> Interventi per la realizzazione di infrastrutture (viarie, acquedotti fognature, elettrodotti e impianti di rete di ogni tip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b/>
        </w:rPr>
        <w:t>b)</w:t>
      </w:r>
      <w:r>
        <w:rPr>
          <w:rFonts w:cs="Arial" w:ascii="Arial" w:hAnsi="Arial"/>
        </w:rPr>
        <w:t xml:space="preserve"> Interventi di rimodellatura del terreno per le siste</w:t>
        <w:softHyphen/>
        <w:t>mazioni esterne di nuovi fabbricati e per altri usi del territor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rogetti infrastrutturali, edilizi di nuova edificazione e di sistemazione del terreno devono essere rappresentati  su di un rilievo topografico aggiornato del terreno a una scala adeguata che contenga tutte le informazioni e le caratteri</w:t>
        <w:softHyphen/>
        <w:t xml:space="preserve">stiche relative al sito dell'intervento e alle zone lateral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Per tali progetti, salvo quanto disposto dalla legge regiona</w:t>
        <w:softHyphen/>
        <w:t>le n.22/1994 in materia di valutazione di impatto ambienta</w:t>
        <w:softHyphen/>
        <w:t>le a procedura nazionale e regionale semplificata, è  neces</w:t>
        <w:softHyphen/>
        <w:t>saria una "</w:t>
      </w:r>
      <w:r>
        <w:rPr>
          <w:rFonts w:cs="Arial" w:ascii="Arial" w:hAnsi="Arial"/>
          <w:b/>
          <w:i/>
        </w:rPr>
        <w:t>Scheda di compatibilità ambientale</w:t>
      </w:r>
      <w:r>
        <w:rPr>
          <w:rFonts w:cs="Arial" w:ascii="Arial" w:hAnsi="Arial"/>
        </w:rPr>
        <w:t>" per defini</w:t>
        <w:softHyphen/>
        <w:t>re e quantificare  tutti i fattori di incidenza sul sistema ambientale e fisico circosta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volumi di scavo e di ripor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presenza e caratteristiche di falde e sorg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drenaggio delle acque superficiali e sotterrane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descrizione della vegetazione esisten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nterventi di ripristino vegetazionale e di conteni</w:t>
        <w:softHyphen/>
        <w:t>mento delle   scarpate o dei nuovi profi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a scheda di compatibilità ambientale dovrà dimostrare su basi obiettive che la soluzione scelta è la migliore sotto il profilo dell'incidenza sull'ambiente, tra quelle prospettabili e prese in esame.</w:t>
      </w:r>
    </w:p>
    <w:p>
      <w:pPr>
        <w:pStyle w:val="Heading4"/>
        <w:jc w:val="both"/>
        <w:rPr>
          <w:color w:val="000000"/>
          <w:sz w:val="20"/>
        </w:rPr>
      </w:pPr>
      <w:r>
        <w:rPr>
          <w:color w:val="000000"/>
          <w:sz w:val="20"/>
        </w:rPr>
        <w:t>a)</w:t>
        <w:tab/>
        <w:t>Infrastrutture.</w:t>
      </w:r>
    </w:p>
    <w:p>
      <w:pPr>
        <w:pStyle w:val="Testodelblocco"/>
        <w:rPr/>
      </w:pPr>
      <w:r>
        <w:rPr/>
        <w:t>L'apertura di nuove strade connesse agli interventi di nuova edificazione, ovvero la ristrutturazione e ampliamento di tracciati esistenti</w:t>
      </w:r>
      <w:r>
        <w:rPr>
          <w:color w:val="FF0000"/>
          <w:u w:val="single"/>
        </w:rPr>
        <w:t>, escluse le strade di Piano di cui all’art.21,</w:t>
      </w:r>
      <w:r>
        <w:rPr/>
        <w:t xml:space="preserve"> deve rispettare l'andamento e le caratteristiche del terreno. I tracciati devono adeguarsi, nella misura maggiore possibile, all'andamento del terreno naturale. Il rapporto tra i volumi dei materiali di scavo e quello dei materiali di riporto dovrà essere il più possibile prossimo all'unità.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rogetti delle opere devono contenere il calcolo dei volumi di scavo in rapporto ai volumi di riporto con le soluzioni tecniche relative (discariche e conteniment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Non sono ammessi scavi e reinterri che richiedano muri di sostegno più alti di centimetri 250. Le altezze di due o più muri paralleli disposti ad una distanza inferiore a 5 metri, sotto il profilo dell'impatto paesaggistico, si cumulano e pertanto il parametro da considerare e la somma delle rispettive altezz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e norme relative alle infrastrutture stradali si applicano anche alle infrastrutture di rete di ogni tip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b/>
          <w:b/>
        </w:rPr>
      </w:pPr>
      <w:r>
        <w:rPr>
          <w:rFonts w:cs="Arial" w:ascii="Arial" w:hAnsi="Arial"/>
        </w:rPr>
        <w:t>Ogni progetto per la realizzazione o la ristrutturazione di viabilità o di infrastrutture di rete, nell'ambito della defini</w:t>
        <w:softHyphen/>
        <w:t>zione degli interventi di ripristino vegetazionale, dovrà prevedere la sostituzione di ogni albero d'alto fusto abbat</w:t>
        <w:softHyphen/>
        <w:t xml:space="preserve">tuto con due nuovi alberi di altezza e di essenze adeguate. </w:t>
      </w:r>
    </w:p>
    <w:p>
      <w:pPr>
        <w:pStyle w:val="Heading4"/>
        <w:jc w:val="both"/>
        <w:rPr>
          <w:color w:val="000000"/>
          <w:sz w:val="20"/>
        </w:rPr>
      </w:pPr>
      <w:r>
        <w:rPr>
          <w:color w:val="000000"/>
          <w:sz w:val="20"/>
        </w:rPr>
        <w:t>b)</w:t>
        <w:tab/>
        <w:t>Interventi di sistemazione e rimodellatura del suol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 caso di interventi di nuova edificazione, di ristruttura</w:t>
        <w:softHyphen/>
        <w:t>zione edilizia e urbanistica, di creazione di piazzali, ecc. che comportino modifica nella sagoma del terreno, le modifiche -nel rispetto delle altre norme urbanistiche ed edilizie- sono ammesse quand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w:t>
        <w:tab/>
        <w:t>i muri di sostegno e di contenimento del terreno hanno altezza inferiore a centimetri 200; anche in questo caso le altezze di due o più muri paralleli disposti ad una distanza inferiore a 5 metri si somma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w:t>
        <w:tab/>
        <w:t>i muri  di sostegno in vista saranno realizzati in pietra a secco (utilizzando pietre locali o ad esse simili) o con rive</w:t>
        <w:softHyphen/>
        <w:t xml:space="preserve">stimento faccia vista di spessore non inferiore a cm.20 trattato in modo che l'aspetto esterno sia quello del muro a secc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sono consentite opere di rimodellatura del suolo per la bonifica delle zone a forte erosione;</w:t>
      </w:r>
    </w:p>
    <w:p>
      <w:pPr>
        <w:pStyle w:val="Testodelblocco"/>
        <w:numPr>
          <w:ilvl w:val="0"/>
          <w:numId w:val="3"/>
        </w:numPr>
        <w:rPr/>
      </w:pPr>
      <w:r>
        <w:rPr/>
        <w:t>i muri in cemento armato rivestiti dovranno avere  accor</w:t>
        <w:softHyphen/>
        <w:t>gimenti costruttivi tali  da assicurare un drenaggio para</w:t>
        <w:softHyphen/>
        <w:t>gonabile a quello di un muro  a secco della stessa altezz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FF0000"/>
          <w:u w:val="single"/>
        </w:rPr>
      </w:pPr>
      <w:r>
        <w:rPr>
          <w:rFonts w:cs="Arial" w:ascii="Arial" w:hAnsi="Arial"/>
          <w:color w:val="FF0000"/>
          <w:u w:val="single"/>
        </w:rPr>
        <w:t>I limiti di altezza dei muri di sostegno e di contenimento si applicano alle aree esterne di rimodellatura del suolo con esclusione dei paramenti murari retrostanti e nascosti dai fabbricati di nuova edificazione e dei loro raccordi laterali nelle immediate pertinenz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progetto delle opere di sistemazione e rimodellatura del suolo dovrà contenere indicazioni sufficienti in merito ai raccordi con i profili del territorio circostante.</w:t>
      </w:r>
    </w:p>
    <w:p>
      <w:pPr>
        <w:pStyle w:val="Heading3"/>
        <w:jc w:val="both"/>
        <w:rPr>
          <w:color w:val="000000"/>
          <w:sz w:val="20"/>
        </w:rPr>
      </w:pPr>
      <w:r>
        <w:rPr>
          <w:color w:val="000000"/>
          <w:sz w:val="20"/>
        </w:rPr>
        <w:t xml:space="preserve">Articolo 38 </w:t>
        <w:tab/>
        <w:t xml:space="preserve">CAPISALDI DEL PAESAGGIO, DISCIPLINA DEGLI INTERVENTI NEGLI </w:t>
        <w:tab/>
        <w:tab/>
        <w:tab/>
        <w:t>"AREALI" E NEI CRINALI.</w:t>
      </w:r>
    </w:p>
    <w:p>
      <w:pPr>
        <w:pStyle w:val="Heading4"/>
        <w:jc w:val="both"/>
        <w:rPr>
          <w:color w:val="000000"/>
          <w:sz w:val="20"/>
        </w:rPr>
      </w:pPr>
      <w:r>
        <w:rPr>
          <w:color w:val="000000"/>
          <w:sz w:val="20"/>
        </w:rPr>
        <w:t>38.1.</w:t>
        <w:tab/>
        <w:t>Disciplina degli interventi negli areali “AR”</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color w:val="000000"/>
          <w:sz w:val="20"/>
        </w:rPr>
      </w:pPr>
      <w:r>
        <w:rPr>
          <w:rFonts w:cs="Arial" w:ascii="Arial" w:hAnsi="Arial"/>
          <w:color w:val="000000"/>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Nelle Tavole della Disciplina Paesistica sono individuati gli elementi emergenti del paesaggio naturale e del paesaggio costruito che assumono il ruolo di "capisaldi" o elementi emergenti del paesaggio di Alassi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Gli elementi puntuali (antropici o naturali) che, per la loro importanza, sono stati definiti con un "areale" circostante da assoggettare a particolare tutela, sono riportati nelle Tavole di azzonamento di Piano con la sigla "</w:t>
      </w:r>
      <w:r>
        <w:rPr>
          <w:rFonts w:cs="Arial" w:ascii="Arial" w:hAnsi="Arial"/>
          <w:b/>
        </w:rPr>
        <w:t>AR</w:t>
      </w:r>
      <w:r>
        <w:rPr>
          <w:rFonts w:cs="Arial" w:ascii="Arial" w:hAnsi="Arial"/>
        </w:rPr>
        <w:t>". Per gli elementi emergenti naturali quali le cime del complessi montuosi, i crinali e i complessi rocciosi l'indicazione è contenuta nella  Tavola N.1  della Disciplina Paesistic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interventi edilizi e di sistemazione del suolo  devono tener conto dell'esistenza dell'elemento emergente (capo</w:t>
        <w:softHyphen/>
        <w:t>saldo del paesaggio) disponendosi in modo da non impedire la percezione dell'elemento e dei siti circostanti di connes</w:t>
        <w:softHyphen/>
        <w:t>sione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a tipologia edilizia e gli elementi costruttivi dovranno riprendere i modelli dell'edificazione di origine antica  dei borghi e del territorio rurale di Alassio,  come descritto nelle schede tipologiche allegate agli elaborati di analis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rapporto di incidenza  volumetrica RV (cfr. art.n.4) dovrà essere inferiore a 4,0 mc/mq di SL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o sviluppo massimo dei fronti (Fm) è limitato dalla neces</w:t>
        <w:softHyphen/>
        <w:t>sità di non impedire la percezione dell'elemento emergente dalla viabilità princip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a realizzazione di nuove strade non è ammessa la costruzione di muri di sostegno di qualsiasi natura, ma solo la sistemazione del terreno a scarpata naturale, che comunque non potrà superare l'altezza di centimetri 150 dal profilo originale del terreno. Il tracciato dovrà quindi seguire l'andamento naturale del terreno sovrapponendosi senza forza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la realizzazione delle scarpate occorrerà prevedere la preventiva asportazione e conservazione delle zolle con erba ed arbusti, e quindi provvedere al riposizionamento delle zolle medesime sulla scarpata modellata per garantir</w:t>
        <w:softHyphen/>
        <w:t>ne un adeguato mascheramen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Solo in caso di comprovata difficoltà a tale realizzazione si potrà procedere con semine potenziate di specie erbacee e arbustive tipiche dei luoghi. </w:t>
      </w:r>
    </w:p>
    <w:p>
      <w:pPr>
        <w:pStyle w:val="Heading4"/>
        <w:jc w:val="both"/>
        <w:rPr>
          <w:color w:val="000000"/>
          <w:sz w:val="20"/>
        </w:rPr>
      </w:pPr>
      <w:r>
        <w:rPr>
          <w:color w:val="000000"/>
          <w:sz w:val="20"/>
        </w:rPr>
        <w:t>38.2.</w:t>
        <w:tab/>
        <w:t>Disciplina edilizia dei crina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a Tavola n.1 della Disciplina Paesistica individua i crinali percettivamente più significativi per la definizione dello "sky-line" di Alassio.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caratteri tipologici dell'insediamento di crinale dovranno integrarsi con il contesto architettonico e ambientale locale e, in caso di edifici isolati, con la tradizione storica materia</w:t>
        <w:softHyphen/>
        <w:t xml:space="preserve">le e costruttiva.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n particola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volumi degli edifici dovranno seguire l'andamento del terreno naturale, senza sensibili modificazioni delle quote preesistenti; le quote di imposta non dovranno superare di oltre 50 cm. la quota del terreno natur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nella definizione del piano di imposta dei fabbricati dovrà essere ridotto al minimo il rapporto tra scavi e reinter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il rapporto di incidenza volumetrica (RV) sarà inferiore a 4.0 mc/mq;</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lo sviluppo massimo dei fronti (Fm) non potrà superare i 20 metri.</w:t>
      </w:r>
    </w:p>
    <w:p>
      <w:pPr>
        <w:pStyle w:val="Heading4"/>
        <w:jc w:val="both"/>
        <w:rPr>
          <w:color w:val="000000"/>
          <w:sz w:val="20"/>
        </w:rPr>
      </w:pPr>
      <w:r>
        <w:rPr>
          <w:color w:val="000000"/>
          <w:sz w:val="20"/>
        </w:rPr>
        <w:t xml:space="preserve">38.3. </w:t>
        <w:tab/>
        <w:t>Viabilità di crinale e percorsi panoramic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 percorsi sono individuati nelle Tavole n.1 e n.2 della Disciplina Paesistica. L'apertura di nuovi tracciati di crinale è ammessa solo per realizzare interventi indispensabili nelle aree interne e boschive. Nell'apertura di nuovi tracciati non è ammessa la costruzione di muri di sostegno di qualsiasi natura, ma solo la sistemazione del terreno a scarpata naturale, che comunque non potrà superare l'altezza di centimetri 150 rispetto ai profili preesistenti. Per la realiz</w:t>
        <w:softHyphen/>
        <w:t>zazione delle scarpate occorrerà prevedere la preventiva asportazione e conservazione delle zolle con erba ed arbu</w:t>
        <w:softHyphen/>
        <w:t>sti, e quindi provvedere al riposizionamento delle zolle medesime sulla scarpata modellata, onde garantire un adeguato mascheramento. Solo in caso di comprovata difficoltà a tale realizzazione si potrà procedere con semine potenziate di specie erbacee ed arbustive tipiche dei luo</w:t>
        <w:softHyphen/>
        <w:t>gh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Il tracciato dovrà quindi seguire l'andamento naturale del terreno inserendosi senza contrasti o forzature ai profili originar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 ammessa la ristrutturazione dei percorsi esistenti con il consolidamento di eventuali muri di sostegno (senza che ne venga modificata l'altezza). Nelle operazioni di consoli</w:t>
        <w:softHyphen/>
        <w:t>damento i muri di sostegno dovranno preferibilmente essere realizzati in pietra a secco o avere paramento in faccia vist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strade di nuovo impianto o la ristrutturazione di tracciati esistenti dovranno avere fondo permeabile, preferibilmente in terra battuta.</w:t>
      </w:r>
    </w:p>
    <w:p>
      <w:pPr>
        <w:pStyle w:val="Heading3"/>
        <w:jc w:val="both"/>
        <w:rPr>
          <w:color w:val="000000"/>
          <w:sz w:val="20"/>
        </w:rPr>
      </w:pPr>
      <w:r>
        <w:rPr>
          <w:color w:val="000000"/>
          <w:sz w:val="20"/>
        </w:rPr>
        <w:t xml:space="preserve">Articolo 39 </w:t>
        <w:tab/>
        <w:t>AZIONI DI BONIFICA E RIDUZIONE DI IMPATTO AMBIEN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le azioni volte al recupero e al riuso di zone a rischio ambientale, ovvero di zone che presentano un forte impatto ambientale, ovvero  di zone non compatibili con il decoro e con la natura dei luoghi circostanti, ovvero infine quelle azioni volte alla riduzione dell'impatto ambien</w:t>
        <w:softHyphen/>
        <w:t>tale delle infrastrutture esistenti o in proget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aree individuate nelle tavole della Disciplina Paesistica di progetto consistono i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ex ca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magazzini a cielo aper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aree abbandona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discariche abusiv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fasce laterali alle grandi infrastrutture dove sarà opportu</w:t>
        <w:softHyphen/>
        <w:t xml:space="preserve">no installare </w:t>
        <w:tab/>
        <w:t>accorgimenti per la riduzione dell'impat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ntro 3 anni dall'entrata in vigore della presente disciplina i privati interessati dovranno presentare un piano di bonifica o un progetto per la riduzione dell'impatto ambientale. Tali piani o tali progetti potranno comportare varianti alla disci</w:t>
        <w:softHyphen/>
        <w:t xml:space="preserve">plina urbanistica da approvarsi secondo le modalità e i procedimenti di legg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lla scadenza dei 3 anni il Comune di Alassio potrà sosti</w:t>
        <w:softHyphen/>
        <w:t>tuirsi all'inerzia dei privati con apposite varianti urbanisti</w:t>
        <w:softHyphen/>
        <w:t>che. Gli interventi di bonifica e di riduzione dell'impatto saranno disciplinati da apposita convenzione per la bonifica delle aree che preved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a  -</w:t>
        <w:tab/>
        <w:t>individuazione e  perimetrazione delle are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b  -</w:t>
        <w:tab/>
        <w:t xml:space="preserve">verifica di destinazione alternativa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c  -</w:t>
        <w:tab/>
        <w:t>programma di intervento (tempi e mod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d  -</w:t>
        <w:tab/>
        <w:t>rimodellatura del terre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e  -</w:t>
        <w:tab/>
        <w:t>ricostruzione dell'assetto vegetal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f  -</w:t>
        <w:tab/>
        <w:t xml:space="preserve">eliminazione degli edifici fatiscenti e dismessi o recupero (in questo </w:t>
        <w:tab/>
        <w:t xml:space="preserve">caso è </w:t>
        <w:tab/>
        <w:t>ammesso il cambio di destinazione d'us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pPr>
      <w:r>
        <w:rPr>
          <w:rFonts w:cs="Arial" w:ascii="Arial" w:hAnsi="Arial"/>
        </w:rPr>
        <w:t xml:space="preserve">Le Tavole N. 1; 2 e 4 della Disciplina Paesistica individuano le zone di contrasto paesistico ambientale, tali zone sono da intendersi </w:t>
      </w:r>
      <w:r>
        <w:rPr>
          <w:rFonts w:cs="Arial" w:ascii="Arial" w:hAnsi="Arial"/>
          <w:i/>
        </w:rPr>
        <w:t xml:space="preserve"> </w:t>
      </w:r>
      <w:r>
        <w:rPr>
          <w:rFonts w:cs="Arial" w:ascii="Arial" w:hAnsi="Arial"/>
          <w:b/>
          <w:i/>
        </w:rPr>
        <w:t>aree di recupero paesistico-ambientale</w:t>
      </w:r>
      <w:r>
        <w:rPr>
          <w:rFonts w:cs="Arial" w:ascii="Arial" w:hAnsi="Arial"/>
        </w:rPr>
        <w:t xml:space="preserve"> per le quali l'intervento sarà disciplinato da apposito piano ai sensi dell'art. 9 della legge regionale  n.6/92.</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Le principali aree di recupero so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zona archeologica della strada roman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 fascia di crinal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le fasce laterali dell'Autostrad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b/>
          <w:b/>
        </w:rPr>
      </w:pPr>
      <w:r>
        <w:rPr>
          <w:rFonts w:cs="Arial" w:ascii="Arial" w:hAnsi="Arial"/>
        </w:rPr>
        <w:t>- le zone "D" della TAV. N.2V  Disc. Paesistica Assetto vegetazionale.</w:t>
      </w:r>
    </w:p>
    <w:p>
      <w:pPr>
        <w:pStyle w:val="Heading3"/>
        <w:jc w:val="both"/>
        <w:rPr>
          <w:color w:val="000000"/>
          <w:sz w:val="20"/>
        </w:rPr>
      </w:pPr>
      <w:r>
        <w:rPr>
          <w:color w:val="000000"/>
          <w:sz w:val="20"/>
        </w:rPr>
        <w:t>Articolo 40</w:t>
        <w:tab/>
        <w:t>AMBITI DEI CORSI D'ACQU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ambiti dei corsi d'acqua sono individuati nella Tavola n. 1 della Disciplina Paesistica. La disciplina riguarda sia gli alvei sia le zone laterali che definiscono l'ambito fluviale.</w:t>
      </w:r>
    </w:p>
    <w:p>
      <w:pPr>
        <w:pStyle w:val="Heading4"/>
        <w:jc w:val="both"/>
        <w:rPr>
          <w:color w:val="000000"/>
          <w:sz w:val="20"/>
        </w:rPr>
      </w:pPr>
      <w:r>
        <w:rPr>
          <w:color w:val="000000"/>
          <w:sz w:val="20"/>
        </w:rPr>
        <w:t>42.1.</w:t>
        <w:tab/>
        <w:t>Arginatu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Gli argini dei corsi d'acqua sono degli importanti margini percettivi e pertanto l'indirizzo di ordine generale è di mantenerli allo stato naturale. Eventuali eccezioni a tale indirizzo dovranno essere motivate dimostrando l'impossibi</w:t>
        <w:softHyphen/>
        <w:t>lità di impiegare tecnologie ambientali più legger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tali opere si utilizzeranno quindi di preferenza le tecni</w:t>
        <w:softHyphen/>
        <w:t>che di ingegneria naturalistica riferendosi a titolo esemplificativo al DPR 14 aprile 1993 e alla pubblicazione del Ministero dell'Ambiente, "Opere di ingegneria naturali</w:t>
        <w:softHyphen/>
        <w:t>stica sulle sponde", Roma 1993, per quanto applicabil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Sono comunque vietati argini realizzati in cemento armato o con elementi prefabbricati. Gli argini non naturali dovran</w:t>
        <w:softHyphen/>
        <w:t>no essere rifiniti in pietra.</w:t>
      </w:r>
    </w:p>
    <w:p>
      <w:pPr>
        <w:pStyle w:val="Heading4"/>
        <w:jc w:val="both"/>
        <w:rPr>
          <w:color w:val="000000"/>
          <w:sz w:val="20"/>
        </w:rPr>
      </w:pPr>
      <w:r>
        <w:rPr>
          <w:color w:val="000000"/>
          <w:sz w:val="20"/>
        </w:rPr>
        <w:t>42.2.</w:t>
        <w:tab/>
        <w:t>Distacchi dalle spond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 xml:space="preserve">La viabilità di nuovo impianto dovrà tenere un distacco minimo di metri 10 dal piede dell'argine nel caso di terreno pianeggiant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Tale misura potrà essere ridotta in presenza di terreno acclive. Per ottenere la deroga il richiedente dovrà presen</w:t>
        <w:softHyphen/>
        <w:t>tare apposita relazione idraulica, geologica e geotecnica attestante l'ininfluenza sul regime del corso d'acqua delle opere richiest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rPr>
          <w:rFonts w:ascii="Arial" w:hAnsi="Arial" w:cs="Arial"/>
        </w:rPr>
      </w:pPr>
      <w:r>
        <w:rPr>
          <w:rFonts w:cs="Arial" w:ascii="Arial" w:hAnsi="Arial"/>
        </w:rPr>
        <w:t>Per i fabbricati, in attesa del piano di bacino di cui alla legge regionale n.9/93, si applicano i distacchi previsti dalla norma transitoria di cui all'articolo n.26. L'eventuale deroga prevista dall'articolo citato dovrà farsi carico, oltre agli studio idraulici e geotecnici, di uno specifico studio sull'impatto ambientale e paesistico.</w:t>
      </w:r>
    </w:p>
    <w:sectPr>
      <w:headerReference w:type="default" r:id="rId8"/>
      <w:headerReference w:type="first" r:id="rId9"/>
      <w:footerReference w:type="default" r:id="rId10"/>
      <w:footerReference w:type="first" r:id="rId11"/>
      <w:type w:val="nextPage"/>
      <w:pgSz w:w="12240" w:h="15840"/>
      <w:pgMar w:left="1985" w:right="1701" w:gutter="0" w:header="1134" w:top="141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031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20319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0319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20319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1004"/>
        </w:tabs>
        <w:ind w:left="1004" w:hanging="72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80008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color w:val="008080"/>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1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4" w:hanging="0"/>
      <w:jc w:val="both"/>
    </w:pPr>
    <w:rPr>
      <w:rFonts w:ascii="Arial" w:hAnsi="Arial" w:cs="Arial"/>
    </w:rPr>
  </w:style>
  <w:style w:type="paragraph" w:styleId="Corpodeltesto2">
    <w:name w:val="Corpo del testo 2"/>
    <w:basedOn w:val="Normal"/>
    <w:qFormat/>
    <w:pPr>
      <w:jc w:val="both"/>
    </w:pPr>
    <w:rPr>
      <w:rFonts w:ascii="Arial Narrow" w:hAnsi="Arial Narrow" w:cs="Arial Narrow"/>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TextBodyIndent">
    <w:name w:val="Body Text Indent"/>
    <w:basedOn w:val="Normal"/>
    <w:pPr>
      <w:ind w:left="284" w:hanging="0"/>
    </w:pPr>
    <w:rPr>
      <w:i/>
      <w:iCs/>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53:00Z</dcterms:created>
  <dc:creator>buscaglia</dc:creator>
  <dc:description>VERSIONE DEFINITIVA con modifiche inserite ma non evidenziate.
TESTO PULITO CON COPERTINA</dc:description>
  <dc:language>en-US</dc:language>
  <cp:lastModifiedBy>Your User Name</cp:lastModifiedBy>
  <cp:lastPrinted>2003-06-16T11:57:00Z</cp:lastPrinted>
  <dcterms:modified xsi:type="dcterms:W3CDTF">2003-06-16T10:02:00Z</dcterms:modified>
  <cp:revision>22</cp:revision>
  <dc:subject>PUC di ALASSIO</dc:subject>
  <dc:title> NORME di CONFORMITA e REGOLE di CONGRUENZA</dc:title>
</cp:coreProperties>
</file>